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pod nazwą plan Nr 2 - Wojnarowa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Uchwalenie zmiany „</w:t>
      </w:r>
      <w:r>
        <w:rPr>
          <w:rFonts w:eastAsia="Univers-PL;MS Mincho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Nr 2 - Wojnarowa”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Wojnarowa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Prace dotyczące przedmiotowej zmiany Planu prowadzone są </w:t>
      </w:r>
      <w:r>
        <w:rPr>
          <w:rFonts w:eastAsia="TimesNewRomanPSMT;MS Mincho" w:cs="Arial" w:ascii="Arial" w:hAnsi="Arial"/>
        </w:rPr>
        <w:t xml:space="preserve">stosownie </w:t>
      </w:r>
      <w:r>
        <w:rPr>
          <w:rFonts w:cs="Arial" w:ascii="Arial" w:hAnsi="Arial"/>
        </w:rPr>
        <w:t xml:space="preserve">do uchwały </w:t>
        <w:br/>
        <w:t>Nr LXII/747/2024 Rady Gminy Korzenna z dnia 29 kwietnia 2024 r. w sprawie przystąpienia do sporządzenia zmiany „Miejscowego planu zagospodarowania przestrzennego Gminy Korzenna pod nazwą plan Nr 2 - Wojnarowa”</w:t>
      </w:r>
      <w:r>
        <w:rPr>
          <w:rFonts w:eastAsia="TimesNewRomanPSMT;MS Mincho" w:cs="Arial" w:ascii="Arial" w:hAnsi="Arial"/>
        </w:rPr>
        <w:t xml:space="preserve"> </w:t>
      </w:r>
      <w:r>
        <w:rPr>
          <w:rFonts w:cs="Arial" w:ascii="Arial" w:hAnsi="Arial"/>
        </w:rPr>
        <w:t xml:space="preserve">zgodnie z ustawą z dnia 27 marca 2003 r. o planowaniu i zagospodarowaniu przestrzennym (tj. Dz. U. z 2024 poz. 1130) oraz </w:t>
      </w:r>
      <w:r>
        <w:rPr>
          <w:rFonts w:eastAsia="TimesNewRoman;Times New Roman" w:cs="Arial" w:ascii="Arial" w:hAnsi="Arial"/>
        </w:rPr>
        <w:t>ustawą z dnia 3 października 2008 r. o udostępnianiu informacji o środowisku i 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Times New Roman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MS Mincho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</w:t>
        <w:tab/>
        <w:t xml:space="preserve">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bezpośrednim dostępem do dróg publicznych oraz </w:t>
        <w:br/>
        <w:t xml:space="preserve">  pośrednim – poprzez drogi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u objętego zmianą Planu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</w:t>
        <w:br/>
        <w:t xml:space="preserve">   rozgraniczającymi  teren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y pod zabudowę w  uporządkowanych relacjach w stosunku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Style w:val="FontStyle11"/>
          <w:rFonts w:cs="Arial" w:ascii="Arial" w:hAnsi="Arial"/>
          <w:color w:val="000000"/>
          <w:sz w:val="20"/>
        </w:rPr>
        <w:t>do inwestycji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 ustalenia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terenów </w:t>
        <w:br/>
        <w:t xml:space="preserve">     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ustalając ograniczenia w sposobie zagospodarowania terenu poprzez zabezpieczenie komunikacyjne przedmiotowego terenu budowlanego, drożności dróg publicznych oraz uwzględnienie ustaleń w sprawie zaopatrzenia</w:t>
        <w:br/>
        <w:t xml:space="preserve">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stanowiącej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rozwiązaniami, a także o terminach składania uwag do tego projektu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 za pomocą prasy, obwieszczeń, środków komunikacji elektronicznej oraz prawa do bezpośrednich kontaktów z właściwymi służbami Urzędu Gminy oraz możliwość udziału w Sesji Rady Gminy Korzenna – osób zainteresowanych (czynności te zostaną wykazane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a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u nu oraz określając potencjalny sposób zagospodarowania i korzystania z tego terenu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es publiczny 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u objętego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mian w zagospodarowaniu tego terenu, oraz w sprawie ochrony interesu osób trzecich –</w:t>
      </w:r>
      <w:r>
        <w:rPr>
          <w:rStyle w:val="Appleconvertedspace"/>
          <w:rFonts w:cs="Arial" w:ascii="Arial" w:hAnsi="Arial"/>
        </w:rPr>
        <w:t xml:space="preserve"> 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ego terenu na gruntach prywatnych, które </w:t>
        <w:br/>
        <w:t xml:space="preserve">       zapewniają  możliwość spełnienia warunków prawa budowlanego i ochrony środowiska przy realizacji </w:t>
        <w:br/>
        <w:t xml:space="preserve">      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ego terenu oraz określając potencjalny sposób jego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ego terenu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 odniesieniu do przepisów</w:t>
      </w:r>
      <w:r>
        <w:rPr>
          <w:rStyle w:val="Appleconvertedspace"/>
          <w:rFonts w:cs="Arial" w:ascii="Arial" w:hAnsi="Arial"/>
          <w:b/>
        </w:rPr>
        <w:t xml:space="preserve"> 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zmiany Planu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na cele indywidualne mieszkańców na cele zabudowy mieszkaniowej jednorodzinnej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)   w zakresie art. 15 ust. 1 pkt 3 – stanowiącego o obowiązku określenia wpływu planu miejscowego na finanse publiczne, w tym budżet Gminy – wpływ zmiany Planu na finanse publiczne został wykazany, zgodnie z wymogami art. 17 pkt 5 ustawy o planowaniu i zagospodarowaniu przestrzennym, </w:t>
        <w:br/>
        <w:t>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- w obrębie i sąsiedztwie obszarów o zwartej strukturze funkcjonalno-przestrzennej z dostępem bez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>przyjął w zmianie Planu lokalizację zabudowy na terenach możliwych do zaopatrzenia w indywidualne lub zbiorcz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uwzględnił zasady zapewnienia dojazdu i miejsc do parkowania pojazdów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ów objętych zmianą Planu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>Wykonana analiza finansowa wykazała, że dochody Gminy zmienią się w zakresie terenów rolnych przekształcanych na cele nierolnicze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18 marca 2025 r  do dnia 17 kwietnia 2025 r.; uwagi do zmiany Planu można będzie wnosić w formie papierowej 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zmiany s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MS Mincho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Nr 2 - Wojnarowa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71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05:00Z</dcterms:modified>
  <cp:revision>49</cp:revision>
  <dc:subject/>
  <dc:title/>
</cp:coreProperties>
</file>