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Nr ................ Rady Gminy Korzenna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ind w:left="6237" w:hanging="623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 2024 r.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spacing w:lineRule="atLeast" w:line="280"/>
        <w:jc w:val="center"/>
        <w:rPr/>
      </w:pPr>
      <w:r>
        <w:rPr>
          <w:rFonts w:cs="Arial" w:ascii="Arial" w:hAnsi="Arial"/>
          <w:b/>
        </w:rPr>
        <w:t xml:space="preserve">w sprawie uchwalenia </w:t>
        <w:br/>
      </w:r>
      <w:r>
        <w:rPr>
          <w:rFonts w:cs="Arial" w:ascii="Arial" w:hAnsi="Arial"/>
          <w:b/>
          <w:bCs/>
        </w:rPr>
        <w:t xml:space="preserve">zmiany Miejscowego planu zagospodarowania przestrzennego Gminy Korzenna 1 Etap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rFonts w:cs="Arial" w:ascii="Arial" w:hAnsi="Arial"/>
          <w:b/>
          <w:bCs/>
        </w:rPr>
        <w:t>we wsiach Łęka, Lipnica Wielka, Korzenna, Trzycierz i Mogilno”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chwalenie zmiany </w:t>
      </w:r>
      <w:r>
        <w:rPr>
          <w:rFonts w:eastAsia="Univers-PL;MS Mincho" w:cs="Arial" w:ascii="Arial" w:hAnsi="Arial"/>
        </w:rPr>
        <w:t xml:space="preserve">Miejscowego planu </w:t>
      </w:r>
      <w:r>
        <w:rPr>
          <w:rFonts w:cs="Arial" w:ascii="Arial" w:hAnsi="Arial"/>
        </w:rPr>
        <w:t>zagospodarowania przestrzennego Gminy Korzenna</w:t>
      </w:r>
      <w:r>
        <w:rPr>
          <w:rFonts w:cs="Arial" w:ascii="Arial" w:hAnsi="Arial"/>
          <w:bCs/>
        </w:rPr>
        <w:t xml:space="preserve">1 Etap we wsiach Łęka, Lipnica Wielka, Korzenna, Trzycierz i Mogilno” </w:t>
      </w:r>
      <w:r>
        <w:rPr>
          <w:rFonts w:cs="Arial" w:ascii="Arial" w:hAnsi="Arial"/>
        </w:rPr>
        <w:t>zwanej dalej „zmianą Planu”, ma na celu realizację indywidualnych potrzeb społecznych, przewidzianych do realizacji w obrębie miejscowości  Lipnica Wielka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race dotyczące przedmiotowej zmiany Planu prowadzone są stosownie do: uchwały </w:t>
        <w:br/>
        <w:t xml:space="preserve">Nr LX/708/2024 Rady Gminy Korzenna z dnia 4 marca 2024 r. w sprawie przystąpienia do sporządzenia zmiany „Miejscowego planu zagospodarowania przestrzennego Gminy Korzenna </w:t>
      </w:r>
      <w:r>
        <w:rPr>
          <w:rFonts w:cs="Arial" w:ascii="Arial" w:hAnsi="Arial"/>
          <w:bCs/>
        </w:rPr>
        <w:t xml:space="preserve">I Etap we wsiach  </w:t>
        <w:br/>
        <w:t>Łęka, Lipnica Wielka, Korzenna, Trzycierz i Mogilno”, zmienioną uchwał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 Nr X/102/2025 Rady Gminy Korzenna z dnia 12 marca 2025 r. w sprawie zmiany uchwały Nr LX/708/2024 Rady Gminy Korzenna z dnia 4 marca 2024 r. w sprawie przystąpienia do sporządzenia zmiany </w:t>
        <w:tab/>
        <w:t xml:space="preserve">„Miejscowego planu zagospodarowania przestrzennego Gminy Korzenna 1 – Etap we wsiach Łęka, Lipnica Wielka, </w:t>
        <w:tab/>
        <w:t xml:space="preserve">Korzenna, Trzycierz i Mogilno” oraz uchylenia uchwały Nr VII/69/2024 Rady Gminy Korzenna z dnia 26 listopada </w:t>
        <w:tab/>
        <w:t xml:space="preserve">2024 r. w sprawie zmiany uchwały nr LX/708/2024 Rady Gminy Korzenna z dnia /102/20254 marca 2024 r. w </w:t>
        <w:tab/>
        <w:t xml:space="preserve">sprawie przystąpienia do sporządzenia zmiany „Miejscowego planu zagospodarowania przestrzennego Gminy </w:t>
        <w:tab/>
        <w:t>Korzenna 1 – Etap we wsiach Łęka, Lipnica Wielka, Korzenna, Trzycierz i Mogilno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.     Sposób realizacji wymogów wynikających z art. 1 ust. 2-4 ustawy: 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Style w:val="FontStyle12"/>
          <w:rFonts w:ascii="Arial" w:hAnsi="Arial" w:eastAsia="Univers-PL;MS Mincho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nie z ustawą z dnia 27 marca 2003 r. o planowaniu i zagospodarowaniu przestrzennym  </w:t>
        <w:br/>
        <w:t>(t.j. Dz. U. z 2024 r. poz. 1130) została przeprowadzona procedura sporządzania zmiany Planu przewidziana w ww. ustawie: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  </w:t>
        <w:tab/>
        <w:t>ogłoszenie o przystąpieniu do sporządzenia zmiany Planu ukazało się w dniu 23 września 2024 r. w Gazecie Krakowskiej;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 </w:t>
        <w:tab/>
        <w:t>obwieszczenie o przystąpieniu do sporządzenia zmiany Planu zamieszczono na tablicy ogłoszeń Urzędu Gminy Korzenna oraz na stronie BIP od dnia 23 września 2024 r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 Zainteresowani mogli składać wnioski do ww. miejscowych planów zagospodarowania przestrzennego oraz do strategicznej oceny oddziaływania na środowisko w terminie do dnia 21 października 202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owa zmiana Planu spełnia wymagania art. 1 ust. 2 ustawy – poniewa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  spełnia wymagania ładu przestrzennego, w tym urbanistyki i architektury poprzez: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TimesNewRomanPS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  <w:tab/>
        <w:t xml:space="preserve">ustalenia zmiany Planu zgodne z polityką przestrzenną Gminy Korzenna wyrażoną w „Studium uwarunkowań i kierunków zagospodarowania przestrzennego Gminy Korzenna” przyjętym uchwałą </w:t>
      </w:r>
      <w:r>
        <w:rPr>
          <w:rFonts w:eastAsia="TimesNewRomanPSMT;MS Mincho" w:cs="Arial" w:ascii="Arial" w:hAnsi="Arial"/>
        </w:rPr>
        <w:t xml:space="preserve">Nr XXXIV/375/2018 Rady Gminy Korzenna z dnia 16 marca 2018 r., </w:t>
      </w:r>
      <w:r>
        <w:rPr>
          <w:rFonts w:cs="Arial" w:ascii="Arial" w:hAnsi="Arial"/>
        </w:rPr>
        <w:t xml:space="preserve">w sposób nie naruszający ustaleń tego Studium, stanowiąc dopełnienie tej polityki poprzez określenie ogólnych </w:t>
        <w:br/>
        <w:t>i szczegółowych zasady oraz warunków zagospodarowania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  <w:tab/>
        <w:t xml:space="preserve">uwzględnienie regionalnych zasad urbanistyczno-architektonicznych poprzez nawiązanie </w:t>
        <w:br/>
        <w:t>do tradycyjnego systemu zabudowy występującej w Gminie Korzenna oraz w sąsiedztwie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 uwzględnia istniejące walory architektoniczne i krajobrazowe poprzez ustalenia planem: </w:t>
      </w:r>
    </w:p>
    <w:p>
      <w:pPr>
        <w:pStyle w:val="Normal"/>
        <w:ind w:left="1080" w:hanging="720"/>
        <w:rPr/>
      </w:pPr>
      <w:r>
        <w:rPr>
          <w:rFonts w:cs="Arial" w:ascii="Arial" w:hAnsi="Arial"/>
        </w:rPr>
        <w:t>a)   tradycyjnych zasad kompozycji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zagospodarowania przestrzennego i linii zabudowy,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wskaźników zagospodarowania terenów;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b)   tradycyjnych (regionalnych) zasad kształtowania zabudowy, w tym: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-  skali zabudowy (parametrów zabudowy),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-  form zabudowy (detalu architektonicznego) i materiałów budowlanych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które zapewniają harmonijne powiązanie nowej zabudowy z otoczeniem (zabudową istniejącą </w:t>
        <w:br/>
        <w:t xml:space="preserve">      oraz krajobrazem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 spełnia wymagania ochrony środowiska – poprzez: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)  ustalenie warunków gospodarowania i ochrony podstawowych komponentów środowiska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>-  różnorodności biologicznej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-  wód powierzchniowych i podziemnych,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kopalin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arunków atmosfer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klima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akus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powierzchni ziemi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 xml:space="preserve">             </w:t>
        <w:tab/>
      </w:r>
      <w:r>
        <w:rPr>
          <w:rFonts w:cs="Arial" w:ascii="Arial" w:hAnsi="Arial"/>
        </w:rPr>
        <w:t>-  przyrody i kraju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  ustalenia racjonalnego gospodarowania wodami – poprzez: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trzymanie zasobów wód powierzchniowych i podziemnych z zapewnieniem właściwych warunków ich wykorzystania oraz podwyższenia ich stanu ekologicznego,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/>
      </w:pPr>
      <w:r>
        <w:rPr>
          <w:rFonts w:cs="Arial" w:ascii="Arial" w:hAnsi="Arial"/>
        </w:rPr>
        <w:t>- uporządkowanie gospodarki ściekowej i odpadami – stosowanie indywidualnych lub zbiorczych systemów  przy spełnieniu wymagań przepisów prawa ochrony środowiska oraz prawa wodnego,</w:t>
      </w:r>
    </w:p>
    <w:p>
      <w:pPr>
        <w:pStyle w:val="Normal"/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naturalnej retencji terenowej wód oraz zrównoważone gospodarowanie wodami opadowymi  poprzez zagospodarowanie wód opadowych na własnym gruncie;</w:t>
      </w:r>
    </w:p>
    <w:p>
      <w:pPr>
        <w:pStyle w:val="Normal"/>
        <w:ind w:left="1620" w:hanging="180"/>
        <w:jc w:val="both"/>
        <w:rPr/>
      </w:pPr>
      <w:r>
        <w:rPr>
          <w:rFonts w:cs="Arial" w:ascii="Arial" w:hAnsi="Arial"/>
        </w:rPr>
        <w:t>-</w:t>
        <w:tab/>
        <w:t xml:space="preserve">stosowanie w miarę możliwości, technologii produkcyjnych o niskim stopniu  </w:t>
        <w:br/>
        <w:t>wodochłonności lub wykorzystujących wodę w obiegach zamkniętych,</w:t>
      </w:r>
    </w:p>
    <w:p>
      <w:pPr>
        <w:pStyle w:val="Normal"/>
        <w:tabs>
          <w:tab w:val="clear" w:pos="708"/>
          <w:tab w:val="left" w:pos="284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pełnienie warunków korzystania z wód regionu wodnego Górnej Wisły,</w:t>
      </w:r>
    </w:p>
    <w:p>
      <w:pPr>
        <w:pStyle w:val="TextBody"/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b/>
          <w:sz w:val="20"/>
        </w:rPr>
        <w:t xml:space="preserve">c) </w:t>
        <w:tab/>
        <w:t>przeciwdziałanie degradacji funkcjonalnej korytarzy ekologicznych</w:t>
      </w:r>
      <w:r>
        <w:rPr>
          <w:rFonts w:cs="Arial"/>
          <w:sz w:val="20"/>
        </w:rPr>
        <w:t xml:space="preserve"> w lokalizacjach i sposobie </w:t>
        <w:br/>
        <w:t xml:space="preserve">  </w:t>
        <w:tab/>
        <w:t xml:space="preserve">zagrażającym przerwaniem trasy korytarzy lub istotnym ograniczeniem ich drożności  – poprzez </w:t>
        <w:tab/>
        <w:t xml:space="preserve">wprowadzanie przepustów ekologicznych w obrębie nieruchomości oraz w obrębie dróg </w:t>
        <w:tab/>
        <w:t xml:space="preserve">przecinających korytarze ekologiczne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</w:rPr>
        <w:t xml:space="preserve">d) </w:t>
        <w:tab/>
        <w:t xml:space="preserve">ochronę użytków rolnych, </w:t>
      </w:r>
      <w:r>
        <w:rPr>
          <w:rFonts w:cs="Arial" w:ascii="Arial" w:hAnsi="Arial"/>
          <w:bCs/>
        </w:rPr>
        <w:t>która została zapewniona</w:t>
      </w:r>
      <w:r>
        <w:rPr>
          <w:rFonts w:cs="Arial" w:ascii="Arial" w:hAnsi="Arial"/>
        </w:rPr>
        <w:t xml:space="preserve"> poprzez ustalenie właściwego wykorzystania gruntów w terenie przeznaczonym do zainwestowania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- zachowując właściwe proporcje pomiędzy wskaźnikami powierzchni zabudowy oraz </w:t>
        <w:br/>
        <w:t xml:space="preserve">                  </w:t>
        <w:tab/>
        <w:t xml:space="preserve">    powierzchni biologicznie czynnej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 poprzez nienaruszenie zwartych kompleksów rolnych o wysokich klasach bonitacyjnych </w:t>
        <w:br/>
        <w:t xml:space="preserve">                             gleb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b/>
          <w:bCs/>
        </w:rPr>
        <w:t>e)</w:t>
        <w:tab/>
        <w:t xml:space="preserve">ochronę użytków leśnych, </w:t>
      </w:r>
      <w:r>
        <w:rPr>
          <w:rFonts w:cs="Arial" w:ascii="Arial" w:hAnsi="Arial"/>
          <w:bCs/>
        </w:rPr>
        <w:t xml:space="preserve">która została zapewniona </w:t>
      </w:r>
      <w:r>
        <w:rPr>
          <w:rFonts w:cs="Arial" w:ascii="Arial" w:hAnsi="Arial"/>
        </w:rPr>
        <w:t xml:space="preserve">poprzez nienaruszanie kompleksów </w:t>
        <w:br/>
        <w:t xml:space="preserve">             leśnych i zadrzewień;</w:t>
      </w:r>
    </w:p>
    <w:p>
      <w:pPr>
        <w:pStyle w:val="Normal"/>
        <w:autoSpaceDE w:val="false"/>
        <w:ind w:left="360" w:hanging="360"/>
        <w:jc w:val="both"/>
        <w:rPr/>
      </w:pPr>
      <w:r>
        <w:rPr>
          <w:rStyle w:val="FontStyle11"/>
          <w:rFonts w:cs="Arial" w:ascii="Arial" w:hAnsi="Arial"/>
          <w:b/>
          <w:color w:val="000000"/>
          <w:sz w:val="20"/>
        </w:rPr>
        <w:t xml:space="preserve">4)  spełnia wymagania ochrony krajobrazu, dziedzictwa kulturowego, zabytków </w:t>
      </w:r>
      <w:r>
        <w:rPr>
          <w:rFonts w:cs="Arial" w:ascii="Arial" w:hAnsi="Arial"/>
          <w:b/>
        </w:rPr>
        <w:t>oraz dóbr kultury współczesnej – poprzez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)</w:t>
        <w:tab/>
        <w:t xml:space="preserve">ustalenia zasad kształtowania zabudowy w nawiązaniu do historycznego dziedzictwa kulturowego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 xml:space="preserve">b) </w:t>
        <w:tab/>
        <w:t>nienaruszanie obszarów i obiektów objętych ochroną konserwatorską oraz dóbr kultury współczesnej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c) </w:t>
      </w:r>
      <w:r>
        <w:rPr>
          <w:rStyle w:val="FontStyle11"/>
          <w:rFonts w:cs="Arial" w:ascii="Arial" w:hAnsi="Arial"/>
          <w:color w:val="000000"/>
          <w:sz w:val="20"/>
        </w:rPr>
        <w:t>nakaz harmonijnego wkomponowania nowej zabudowy w istniejące układy urbanistyczno- architektoniczne w nawiązaniu do współczesnych uwarunkowań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 xml:space="preserve">5) </w:t>
        <w:tab/>
        <w:t xml:space="preserve">spełnia wymagania </w:t>
      </w:r>
      <w:r>
        <w:rPr>
          <w:rStyle w:val="FontStyle11"/>
          <w:rFonts w:cs="Arial" w:ascii="Arial" w:hAnsi="Arial"/>
          <w:b/>
          <w:color w:val="000000"/>
          <w:sz w:val="20"/>
        </w:rPr>
        <w:t xml:space="preserve">ochrony zdrowia oraz bezpieczeństwa ludzi i mienia, a także potrzeby osób niepełnosprawnych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poprzez określenie zasad ochrony środowiska i ochrony przed zagrożeniami z uwzględnieniem miejsc</w:t>
      </w:r>
      <w:r>
        <w:rPr>
          <w:rFonts w:cs="Arial" w:ascii="Arial" w:hAnsi="Arial"/>
        </w:rPr>
        <w:t xml:space="preserve"> przeznaczonych na parkowanie pojazdów zaopatrzonych w kartę parkingową i sposób ich realizacji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6)   uwzględnia walory ekonomiczne przestrzeni – poprzez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 sporządzenie prognozy skutków finansowych realizacji zmiany Plan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)</w:t>
        <w:tab/>
        <w:t xml:space="preserve">  </w:t>
      </w:r>
      <w:r>
        <w:rPr>
          <w:rStyle w:val="FontStyle11"/>
          <w:rFonts w:cs="Arial" w:ascii="Arial" w:hAnsi="Arial"/>
          <w:color w:val="000000"/>
          <w:sz w:val="20"/>
        </w:rPr>
        <w:t>racjonalnie wykorzystując istniejące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 xml:space="preserve">elementy wyposażenia technicznego i zagospodarowania, </w:t>
        <w:br/>
        <w:t xml:space="preserve">  w  tym poprzez </w:t>
      </w:r>
      <w:r>
        <w:rPr>
          <w:rFonts w:cs="Arial" w:ascii="Arial" w:hAnsi="Arial"/>
        </w:rPr>
        <w:t xml:space="preserve">lokalizację nowej zabudowy na  obszarach częściowo zabudowanych i uzbrojonych, </w:t>
        <w:br/>
        <w:t xml:space="preserve">  na zasadzie sąsiedztwa z istniejącymi strukturami osadniczymi, z bezpośrednim dostępem do dróg </w:t>
        <w:br/>
        <w:t xml:space="preserve">  publicznych oraz pośrednim – poprzez drogi wewnętrzne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7)   uwzględnia prawo własności – poprzez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nienaruszenie prawa własności terenów objętych planem, </w:t>
      </w:r>
      <w:r>
        <w:rPr>
          <w:rStyle w:val="FontStyle11"/>
          <w:rFonts w:cs="Arial" w:ascii="Arial" w:hAnsi="Arial"/>
          <w:color w:val="000000"/>
          <w:sz w:val="20"/>
        </w:rPr>
        <w:t xml:space="preserve">wyznaczając liniami rozgraniczającymi  </w:t>
        <w:br/>
        <w:t xml:space="preserve">   teren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>przeznaczony pod zabudowę w  uporządkowanych relacjach w stosunku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 xml:space="preserve">do innych inwestycji </w:t>
        <w:br/>
        <w:t xml:space="preserve">   celu publicznego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>
          <w:rFonts w:cs="Arial" w:ascii="Arial" w:hAnsi="Arial"/>
        </w:rPr>
        <w:t>b) ustalenia zmiany Planu sformułowane w sposób zapobiegający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ingerencji w prawo własności </w:t>
        <w:br/>
        <w:t xml:space="preserve">     terenów sąsiadujących z przedmiotowymi nieruchomości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) </w:t>
        <w:tab/>
        <w:t xml:space="preserve">uwzględnia potrzeby obronności i bezpieczeństwa państwa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ustalając ograniczenia w sposobie zagospodarowania terenu poprzez zabezpieczenie komunikacyjne przedmiotowego terenu budowlanego, drożności dróg publicznych oraz uwzględnienie ustaleń w sprawie zaopatrzenia</w:t>
        <w:br/>
        <w:t xml:space="preserve">w infrastrukturę techniczną, w tym łączności publicznej – w zakresie niezbędnych do działań w sytuacjach szczególnych zagrożeń oraz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alenia, które nie pozostają w sprzeczności w ww. potrzebami (w trakcie procedury planistycznej organy wojskowe oraz odpowiedzialne za ochronę granic i bezpieczeństwo Państwa nie zgłaszały wniosków i uwag, oraz uzgodniły projekt Planu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 xml:space="preserve">9) uwzględnia potrzeby interesu publicznego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przez ustalenia, nie tworzące przeszkód </w:t>
        <w:br/>
        <w:t xml:space="preserve">w realizacji interesu publicznego, m.in. realizacji dróg publicznych oraz utrzymanie dotychczas obowiązujących zasad obsługi terenów w zakresie infrastruktury technicznej i komunikacji stanowiących cel publiczny;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)</w:t>
        <w:tab/>
        <w:t xml:space="preserve">uwzględnia potrzeby rozwoju infrastruktury technicznej, w szczególności sieci szeroko pasmow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ustalenia, nie tworzące przeszkód w realizacji urządzeń infrastruktury technicznej, m.in. łączności publicznej (inwestycji telekomunikacyjnych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)</w:t>
        <w:tab/>
        <w:t xml:space="preserve">zgodnie z przepisami, zapewniony zostanie udział społeczeństwa w pracach nad zmianą Planu </w:t>
      </w:r>
      <w:r>
        <w:rPr>
          <w:rFonts w:cs="Arial" w:ascii="Arial" w:hAnsi="Arial"/>
        </w:rPr>
        <w:t>– poprzez stosowne komunikaty prasowe, internetowe i obwieszczenia, w których zostaną zawarte informacje o terminach, miejscu i formach konsultacji społecznych nad przyjętymi w projekcie Planu rozwiązaniami, a także o terminach składania uwag do projektu zmiany Planu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)</w:t>
        <w:tab/>
        <w:t xml:space="preserve">zachowana zostanie jawność i przejrzystość procedur planistyczn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rozpowszechnienie za pomocą prasy, obwieszczeń, środków komunikacji elektronicznej oraz prawa do bezpośrednich kontaktów z właściwymi służbami Urzędu Gminy oraz możliwość udziału w Sesji Rady Gminy Korzenna – osób zainteresowanych (czynności te wykazane zostaną w dokumentacji planistycznej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) uwzględnia potrzebę zapewnienia odpowiedniej ilości i jakości wody, do celów zaopatrzenia ludnośc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odpowiednie ustalenia.</w:t>
      </w:r>
    </w:p>
    <w:p>
      <w:pPr>
        <w:pStyle w:val="Normal"/>
        <w:shd w:fill="FFFFFF" w:val="clear"/>
        <w:ind w:left="360" w:hanging="360"/>
        <w:jc w:val="both"/>
        <w:rPr>
          <w:rStyle w:val="Appleconvertedspace"/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  <w:tab/>
        <w:t xml:space="preserve">Realizując przepis </w:t>
      </w:r>
      <w:r>
        <w:rPr>
          <w:rFonts w:cs="Arial" w:ascii="Arial" w:hAnsi="Arial"/>
          <w:b/>
          <w:bCs/>
        </w:rPr>
        <w:t>art. 15 ust. 3 ustawy o planowaniu i zagospodarowaniu przestrzennym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organ sporządzający zmianę Planu – ustalając przeznaczenie terenu objętego projetem oraz określając potencjalny sposób zagospodarowania i korzystania z tego terenu, </w:t>
      </w:r>
      <w:r>
        <w:rPr>
          <w:rFonts w:cs="Arial" w:ascii="Arial" w:hAnsi="Arial"/>
          <w:b/>
        </w:rPr>
        <w:t>wyważy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eres publiczny </w:t>
        <w:br/>
        <w:t>i interesy prywatne dotycząc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Style w:val="Appleconvertedspace"/>
          <w:rFonts w:cs="Arial" w:ascii="Arial" w:hAnsi="Arial"/>
          <w:b/>
        </w:rPr>
        <w:t>1)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b/>
        </w:rPr>
        <w:t>ochrony obecnego stanu zagospodarowania terenu objętego zmianą Planu</w:t>
      </w:r>
      <w:r>
        <w:rPr>
          <w:rFonts w:cs="Arial" w:ascii="Arial" w:hAnsi="Arial"/>
        </w:rPr>
        <w:t xml:space="preserve"> i w zakresie </w:t>
      </w:r>
      <w:r>
        <w:rPr>
          <w:rStyle w:val="Appleconvertedspace"/>
          <w:rFonts w:cs="Arial" w:ascii="Arial" w:hAnsi="Arial"/>
        </w:rPr>
        <w:t>planowanych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mian w zagospodarowaniu tego terenu, oraz w sprawie ochrony interesu osób trzecich –</w:t>
      </w:r>
      <w:r>
        <w:rPr>
          <w:rStyle w:val="Appleconvertedspace"/>
          <w:rFonts w:cs="Arial" w:ascii="Arial" w:hAnsi="Arial"/>
        </w:rPr>
        <w:t xml:space="preserve">do ww. zagadnień </w:t>
      </w:r>
      <w:r>
        <w:rPr>
          <w:rFonts w:cs="Arial" w:ascii="Arial" w:hAnsi="Arial"/>
          <w:bCs/>
        </w:rPr>
        <w:t>uwag nie zgłoszono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2) </w:t>
        <w:tab/>
      </w:r>
      <w:r>
        <w:rPr>
          <w:rFonts w:cs="Arial" w:ascii="Arial" w:hAnsi="Arial"/>
          <w:b/>
        </w:rPr>
        <w:t>analizy ekonomicznej</w:t>
      </w:r>
      <w:r>
        <w:rPr>
          <w:rFonts w:cs="Arial" w:ascii="Arial" w:hAnsi="Arial"/>
        </w:rPr>
        <w:t>, która przedstawione została w formie wniosków z prognozy skutków finansowych zmiany Planu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</w:rPr>
        <w:t xml:space="preserve">3) </w:t>
        <w:tab/>
        <w:t>analizy środowiskowej</w:t>
      </w:r>
      <w:r>
        <w:rPr>
          <w:rFonts w:cs="Arial" w:ascii="Arial" w:hAnsi="Arial"/>
        </w:rPr>
        <w:t>, która zawarta została w sporządzonym dla obszaru całej Gminy opracowaniu ekofizjograficznym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4)  analiz społecznych </w:t>
      </w:r>
      <w:r>
        <w:rPr>
          <w:rFonts w:cs="Arial" w:ascii="Arial" w:hAnsi="Arial"/>
        </w:rPr>
        <w:t xml:space="preserve">– jako odrębnych opracowań na potrzeby zmiany Planu nie sporządzano, ze </w:t>
        <w:br/>
        <w:t xml:space="preserve">       względu na zakres zmian ograniczony do konkretnego terenu na gruntach prywatnych, które </w:t>
        <w:br/>
        <w:t xml:space="preserve">       zapewniają  możliwość spełnienia warunków prawa budowlanego i ochrony środowiska przy realizacji </w:t>
        <w:br/>
        <w:t xml:space="preserve">       inwestycji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 xml:space="preserve">Realizując przepis </w:t>
      </w:r>
      <w:r>
        <w:rPr>
          <w:rFonts w:cs="Arial" w:ascii="Arial" w:hAnsi="Arial"/>
          <w:b/>
          <w:bCs/>
        </w:rPr>
        <w:t>art. 15 ust. 4 ustawy o planowaniu i zagospodarowaniu przestrzen- nym,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organ sporządzający projekt zmiany Planu – ustalając przeznaczenie przedmiotowego terenu oraz określając potencjalny sposób jego zagospodarowania i wykorzystania </w:t>
      </w:r>
      <w:r>
        <w:rPr>
          <w:rFonts w:cs="Arial" w:ascii="Arial" w:hAnsi="Arial"/>
        </w:rPr>
        <w:t xml:space="preserve">– określił zmiany w przeznaczeniu oraz wskaźniki dotyczące zagospodarowania i użytkowania tego terenu, </w:t>
        <w:br/>
        <w:t>a także wymogi wynikające z art. 10 ust. 2, odnoszące się do przedmiotowej zmiany Planu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I. </w:t>
        <w:tab/>
        <w:t>Zgodność z wynikami analizy dotyczącej oceny aktualności Studium uwarunkowań i kierunków zagospodarowania przestrzennego i miejscowych planów zagospodarowania przestrzennego Gminy Korzenna</w:t>
      </w:r>
      <w:r>
        <w:rPr>
          <w:rStyle w:val="FontStyle12"/>
          <w:rFonts w:cs="Arial" w:ascii="Arial" w:hAnsi="Arial"/>
          <w:b w:val="false"/>
          <w:bCs/>
          <w:color w:val="000000"/>
          <w:sz w:val="20"/>
        </w:rPr>
        <w:t xml:space="preserve"> </w:t>
      </w:r>
      <w:r>
        <w:rPr>
          <w:rStyle w:val="FontStyle12"/>
          <w:rFonts w:cs="Arial" w:ascii="Arial" w:hAnsi="Arial"/>
          <w:bCs/>
          <w:color w:val="000000"/>
          <w:sz w:val="20"/>
        </w:rPr>
        <w:t xml:space="preserve">oraz </w:t>
      </w:r>
      <w:r>
        <w:rPr>
          <w:rFonts w:cs="Arial" w:ascii="Arial" w:hAnsi="Arial"/>
          <w:b/>
        </w:rPr>
        <w:t>sposób uwzględnienia uniwersalnego projektowani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 odniesieniu do przepisów</w:t>
      </w:r>
      <w:r>
        <w:rPr>
          <w:rStyle w:val="Appleconvertedspace"/>
          <w:rFonts w:cs="Arial" w:ascii="Arial" w:hAnsi="Arial"/>
          <w:b/>
        </w:rPr>
        <w:t xml:space="preserve">  </w:t>
      </w:r>
      <w:r>
        <w:rPr>
          <w:rFonts w:cs="Arial" w:ascii="Arial" w:hAnsi="Arial"/>
          <w:b/>
          <w:bCs/>
        </w:rPr>
        <w:t xml:space="preserve">art. 15 ust. 1 </w:t>
      </w:r>
      <w:r>
        <w:rPr>
          <w:rFonts w:cs="Arial" w:ascii="Arial" w:hAnsi="Arial"/>
          <w:b/>
        </w:rPr>
        <w:t xml:space="preserve">ustawy o planowaniu i zagospodarowaniu </w:t>
        <w:br/>
        <w:t xml:space="preserve">      przestrzennym</w:t>
      </w:r>
      <w:r>
        <w:rPr>
          <w:rFonts w:cs="Arial" w:ascii="Arial" w:hAnsi="Arial"/>
          <w:b/>
          <w:bCs/>
        </w:rPr>
        <w:t>:</w:t>
      </w:r>
    </w:p>
    <w:p>
      <w:pPr>
        <w:pStyle w:val="NormalnyWeb"/>
        <w:shd w:fill="FFFFFF" w:val="clear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>  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convertedspace"/>
          <w:rFonts w:cs="Arial" w:ascii="Arial" w:hAnsi="Arial"/>
          <w:b/>
          <w:sz w:val="20"/>
        </w:rPr>
        <w:t>z zakresie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Style w:val="Appleconvertedspace"/>
          <w:rFonts w:cs="Arial" w:ascii="Arial" w:hAnsi="Arial"/>
          <w:b/>
          <w:sz w:val="20"/>
        </w:rPr>
        <w:t>art. 15 ust. 1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kt 2</w:t>
      </w:r>
      <w:r>
        <w:rPr>
          <w:rStyle w:val="Appleconvertedspace"/>
          <w:rFonts w:cs="Arial" w:ascii="Arial" w:hAnsi="Arial"/>
          <w:sz w:val="20"/>
        </w:rPr>
        <w:t xml:space="preserve">  </w:t>
      </w:r>
      <w:r>
        <w:rPr>
          <w:rFonts w:cs="Arial" w:ascii="Arial" w:hAnsi="Arial"/>
          <w:sz w:val="20"/>
          <w:szCs w:val="20"/>
        </w:rPr>
        <w:t>– stanowiącego o obowiązującej zgodności planu z wynikami analizy, o której mowa w art. 32 ust. 1 ww. ustawy – w czasie trwania obecnej kadencji Rady Gminy Korzenna została podjęta decyzja w sprawie przystąpienia do zmiany planu miejscowego w zakresie umożliwienia realizacji zamierzeń inwestycyjnych mieszkańców Gminy Korzenna na cele zabudowy zagrodowej;</w:t>
      </w:r>
    </w:p>
    <w:p>
      <w:pPr>
        <w:pStyle w:val="NormalnyWeb"/>
        <w:shd w:fill="FFFFFF" w:val="clear"/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>   </w:t>
      </w:r>
      <w:r>
        <w:rPr>
          <w:rStyle w:val="Appleconvertedspace"/>
          <w:rFonts w:cs="Arial" w:ascii="Arial" w:hAnsi="Arial"/>
          <w:b/>
          <w:sz w:val="20"/>
        </w:rPr>
        <w:t xml:space="preserve">w zakresie art. 15 ust. 1 </w:t>
      </w:r>
      <w:r>
        <w:rPr>
          <w:rFonts w:cs="Arial" w:ascii="Arial" w:hAnsi="Arial"/>
          <w:b/>
          <w:bCs/>
          <w:sz w:val="20"/>
          <w:szCs w:val="20"/>
        </w:rPr>
        <w:t>pkt 3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 xml:space="preserve">– stanowiącego o obowiązku określenia wpływu planu miejscowego na finanse publiczne, w tym budżet Gminy – wpływ zmiany Planu na finanse publiczne został wykazany, zgodnie z wymogami art. 17 pkt 5 ustawy o planowaniu i zagospodarowaniu przestrzennym, </w:t>
        <w:br/>
        <w:t>w sporządzonej prognozie skutków finansowych uchwalenia zmiany Pla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 xml:space="preserve">2. </w:t>
        <w:tab/>
        <w:t>Realizując obowiązek wynikający z art. 15 ust. 4  ustawy o planowaniu i zagospodarowaniu przestrzennym – odnoszący się do uniwersalnego projektowania i uwzględniania wymagań ładu przestrzennego efektywnego gospodarowania przestrzenią i walorów ekonomicznych przestrzeni, organ sporządzający projekt zmiany Planu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)</w:t>
        <w:tab/>
        <w:t>zachował zasady kształtowania struktur przestrzennych uwzględniając minimalizowanie indywidualnej transportochłonności układu przestrzennego oraz poprzez utrzymanie dotychczasowego terenu budowlanego o poszerzonym przeznaczeniu – w obrębie i sąsiedztwie obszarów o zwartej strukturze funkcjonalno-przestrzennej z dostępem bezpośrednim do dróg publicznych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</w:t>
        <w:tab/>
        <w:t>lokalizował nową zabudowę z uwzględnieniem możliwości korzystania z publicznego oraz indywidualnego transportu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  </w:t>
        <w:tab/>
        <w:t>zastosował rozwiązania przestrzenne nie utrudniające ruchu pieszego i rowerowego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 </w:t>
        <w:tab/>
        <w:t xml:space="preserve">przyjął w zmianie Planu lokalizację zabudowy zagrodowej na terenie możliwym do zaopatrzenia </w:t>
        <w:br/>
        <w:t>w indywidualne systemy infrastruktury technicznej (poza obszarem aglomeracji)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)   uwzględnił zasady zapewnienia dojazdu i miejsc do parkowania pojazdów.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III.   Wpływ na finanse publiczne, w tym budżet Gminy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Prognoza finansowa skutków uchwalenia zmiany </w:t>
      </w:r>
      <w:r>
        <w:rPr>
          <w:rFonts w:cs="Arial" w:ascii="Arial" w:hAnsi="Arial"/>
        </w:rPr>
        <w:t xml:space="preserve">Planu </w:t>
      </w:r>
      <w:r>
        <w:rPr>
          <w:rStyle w:val="FontStyle11"/>
          <w:rFonts w:cs="Arial" w:ascii="Arial" w:hAnsi="Arial"/>
          <w:color w:val="000000"/>
          <w:sz w:val="20"/>
        </w:rPr>
        <w:t xml:space="preserve">wskazuje potencjalne dochody i wydatki </w:t>
        <w:br/>
        <w:t xml:space="preserve">z tytułu uchwalenia tej zmiany i oparta jest zazwyczaj na maksymalnych możliwościach zagospodarowania terenu objętego zmianą Planu z uwzględnieniem założeń bilansowych studium. Faktyczne wysokości wpływów do budżetu Gminy i wydatków mogą odbiegać od przewidywanych w opracowanej prognozie. 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Wykonana analiza finansowa wykazała, że dochody Gminy nie zmienią się, ponieważ zmiana Planu dotyczy terenu rolnego, dla którego stawka podatkowa nie zmienia się. </w:t>
      </w:r>
    </w:p>
    <w:p>
      <w:pPr>
        <w:pStyle w:val="Normal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IV.  Konsultacje społeczne.</w:t>
      </w:r>
    </w:p>
    <w:p>
      <w:pPr>
        <w:pStyle w:val="Normal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 związku z koniecznością udziału społeczeństwa w określonych przepisami ustawy </w:t>
        <w:br/>
        <w:t xml:space="preserve">o planowaniu i zagospodarowaniu przestrzennym w konsultacjach społecznych, projekt zmiany Planu i Prognoza oddziaływania na środowisko zostaną udostępnione do tych konsultacji w stosownym terminie – po uzyskaniu uzgodnień i opinii do tych projek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  <w:t>Konsultacje społeczne zostaną poprzedzone zawiadomieniami w postaci ogłoszeń i obwieszczeń,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przy cz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 ww. dokumentach zostaną zawarte informacje o terminach, miejscu i formach konsultacji </w:t>
        <w:br/>
        <w:t>nad przyjętymi w projekcie zmiany Planu rozwiązaniami, a także o terminach składania uwag do projektu zmiany Planu i do Prognozy oddziaływania na środowisko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nsultacje społeczne będą prowadzone w formie zbierania uwag – w terminie: od dnia </w:t>
        <w:br/>
        <w:t xml:space="preserve">18 marca 2025 do dnia 17 kwietnia 2025 uwagi do zmiany Planu można będzie wnosić w formie papierowej </w:t>
        <w:br/>
        <w:t xml:space="preserve">w Urzędzie Gminy Korzenna, drogą pocztową na adres /Urząd Gminy Korzenna, Korzenna 325, </w:t>
        <w:br/>
        <w:t>33-322 Korzenna lub w formie elektronicznej, w tym za pomocą środków komunikacji elektronicznej,</w:t>
        <w:br/>
        <w:t xml:space="preserve">w szczególności poczty elektronicznej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mina@korzenna.pl</w:t>
        </w:r>
      </w:hyperlink>
    </w:p>
    <w:p>
      <w:pPr>
        <w:pStyle w:val="NormalnyWeb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rojektem Planu można się będzie zapoznać na stronie internetowej Gminy Korzenna: </w:t>
      </w:r>
      <w:r>
        <w:rPr>
          <w:rFonts w:cs="Arial" w:ascii="Arial" w:hAnsi="Arial"/>
          <w:color w:val="0000FF"/>
          <w:sz w:val="20"/>
          <w:szCs w:val="20"/>
        </w:rPr>
        <w:t xml:space="preserve">https://bip.malopolska.pl/ugkorzenna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nformacji o projekcie Planu będzie udzielał referent ds. planowania przestrzennego pod </w:t>
        <w:br/>
        <w:t>nr tel</w:t>
      </w:r>
      <w:r>
        <w:rPr>
          <w:rFonts w:cs="Arial" w:ascii="Arial" w:hAnsi="Arial"/>
          <w:b/>
          <w:sz w:val="20"/>
          <w:szCs w:val="20"/>
        </w:rPr>
        <w:t xml:space="preserve">. 18 440 66 35 </w:t>
      </w:r>
      <w:r>
        <w:rPr>
          <w:rFonts w:cs="Arial" w:ascii="Arial" w:hAnsi="Arial"/>
          <w:sz w:val="20"/>
          <w:szCs w:val="20"/>
        </w:rPr>
        <w:t>od poniedziałku do piątku w godzinach pracy Urzędu Gminy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zakończeniu konsultacji społecznych zostanie opracowany raport podsumowujący przebieg tych konsultacji wraz z protokołem z czynności przeprowadzonych w ramach konsultacji, w szczególności </w:t>
        <w:br/>
        <w:t>w zakresie rozpatrzenia uwag wniesionych do konsultowanych opracowań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V.  Uchwalenie zmiany Planu.</w:t>
      </w:r>
    </w:p>
    <w:p>
      <w:pPr>
        <w:pStyle w:val="NormalnyWeb"/>
        <w:shd w:fill="FFFFFF" w:val="clear"/>
        <w:spacing w:before="0" w:after="0"/>
        <w:jc w:val="both"/>
        <w:rPr>
          <w:rStyle w:val="FontStyle12"/>
          <w:rFonts w:ascii="Arial" w:hAnsi="Arial" w:cs="Arial"/>
          <w:bCs/>
          <w:color w:val="212529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godnie z art. 17 pkt 14 ustawy o planowaniu i zagospodarowaniu przestrzennym, Wójt Gminy Korzenna przedłoży Radzie Gminy Korzenna projekt uchwały w sprawie uchwalenia zmiany „</w:t>
      </w:r>
      <w:r>
        <w:rPr>
          <w:rFonts w:eastAsia="Univers-PL;MS Mincho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przestrzennego Gminy Korzenna </w:t>
      </w:r>
      <w:r>
        <w:rPr>
          <w:rFonts w:cs="Arial" w:ascii="Arial" w:hAnsi="Arial"/>
          <w:bCs/>
        </w:rPr>
        <w:t xml:space="preserve">1 Etap we wsiach Łęka, Lipnica Wielka, Korzenna, Trzycierz i Mogilno” </w:t>
      </w:r>
      <w:r>
        <w:rPr>
          <w:rFonts w:cs="Arial" w:ascii="Arial" w:hAnsi="Arial"/>
        </w:rPr>
        <w:t>wraz projektami załączników do tej uchwały, którymi s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  załącznik nr 1  –  rysunek planu, sporządzony na mapach zasadniczych w skali 1:2000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  <w:tab/>
        <w:t xml:space="preserve">2)  załącznik nr 2 – rozstrzygnięcia Rady Gminy Korzenna o sposobie realizacji zapisanych w planie </w:t>
        <w:br/>
        <w:t xml:space="preserve">      inwestycji z zakresu infrastruktury technicznej, które należą do zadań własnych Gminy oraz </w:t>
        <w:br/>
        <w:t xml:space="preserve">      o zasadach ich finansowania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 załącznik nr 3 – dane przestrzenne tworzone dla planu, o których mowa w Rozdziale 5a ustawy </w:t>
        <w:br/>
        <w:t xml:space="preserve">           o planowaniu i zagospodarowaniu przestrzennym (t.j.: Dz. U. z 2024 r. poz. 1130).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left="6369" w:hanging="0"/>
        <w:rPr/>
      </w:pPr>
      <w:r>
        <w:rPr/>
        <w:t xml:space="preserve">           </w:t>
      </w:r>
      <w:r>
        <w:rPr/>
        <w:br/>
      </w:r>
    </w:p>
    <w:sectPr>
      <w:footerReference w:type="default" r:id="rId3"/>
      <w:type w:val="nextPage"/>
      <w:pgSz w:w="11906" w:h="16838"/>
      <w:pgMar w:left="1259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15570</wp:posOffset>
              </wp:positionV>
              <wp:extent cx="71120" cy="105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3pt;mso-wrap-distance-left:0pt;mso-wrap-distance-right:0pt;mso-wrap-distance-top:0pt;mso-wrap-distance-bottom:0pt;margin-top:-9.1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24257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9.1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14605" cy="422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3.3pt;mso-wrap-distance-left:0pt;mso-wrap-distance-right:0pt;mso-wrap-distance-top:0pt;mso-wrap-distance-bottom:0pt;margin-top:-6.2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7">
    <w:name w:val=" Znak Znak17"/>
    <w:qFormat/>
    <w:rPr>
      <w:rFonts w:ascii="Arial" w:hAnsi="Arial" w:cs="Arial"/>
      <w:sz w:val="3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Anita1Znak">
    <w:name w:val="anita1 Znak"/>
    <w:qFormat/>
    <w:rPr>
      <w:rFonts w:ascii="Arial" w:hAnsi="Arial" w:eastAsia="Times New Roman" w:cs="Times New Roman"/>
      <w:sz w:val="32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color w:val="000000"/>
      <w:sz w:val="24"/>
    </w:rPr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left="-1" w:hanging="1"/>
      <w:jc w:val="center"/>
      <w:textAlignment w:val="top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agwek1">
    <w:name w:val="nagwek1"/>
    <w:basedOn w:val="Normal"/>
    <w:qFormat/>
    <w:pP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etrykatyp">
    <w:name w:val="metryka typ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rzen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0:00Z</dcterms:created>
  <dc:creator>ziozio</dc:creator>
  <dc:description/>
  <cp:keywords/>
  <dc:language>en-US</dc:language>
  <cp:lastModifiedBy>user</cp:lastModifiedBy>
  <cp:lastPrinted>2024-09-23T11:30:00Z</cp:lastPrinted>
  <dcterms:modified xsi:type="dcterms:W3CDTF">2025-03-17T10:13:00Z</dcterms:modified>
  <cp:revision>50</cp:revision>
  <dc:subject/>
  <dc:title/>
</cp:coreProperties>
</file>