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................ Rady Gminy Korzenna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ind w:left="6237" w:hanging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 2024 r.</w:t>
      </w:r>
    </w:p>
    <w:p>
      <w:pPr>
        <w:pStyle w:val="Normal"/>
        <w:spacing w:lineRule="auto" w:line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spacing w:lineRule="atLeast" w:line="2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 xml:space="preserve">w sprawie uchwalenia </w:t>
        <w:b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any „Miejscowego planu zagospodarowania przestrzennego Gminy Korzenna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rFonts w:cs="Arial" w:ascii="Arial" w:hAnsi="Arial"/>
          <w:b/>
          <w:bCs/>
        </w:rPr>
        <w:t>pod nazwą plan Nr 4 – Lipnica Wielka”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Uchwalenie zmiany 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przestrzennego Gminy </w:t>
      </w:r>
      <w:r>
        <w:rPr>
          <w:rFonts w:cs="Arial" w:ascii="Arial" w:hAnsi="Arial"/>
          <w:bCs/>
        </w:rPr>
        <w:t xml:space="preserve">pod nazwą plan „Nr 4 – Lipnica Wielka”, </w:t>
      </w:r>
      <w:r>
        <w:rPr>
          <w:rFonts w:cs="Arial" w:ascii="Arial" w:hAnsi="Arial"/>
        </w:rPr>
        <w:t>zwanej dalej „zmianą Planu”, ma na celu realizację indywidualnych potrzeb społecznych przewidzianych do realizacji w obrębie miejscowości Lipnica Wielka.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Prace dotyczące przedmiotowej zmiany Planu prowadzone są </w:t>
      </w:r>
      <w:r>
        <w:rPr>
          <w:rFonts w:eastAsia="TimesNewRomanPSMT;MS Mincho" w:cs="Arial" w:ascii="Arial" w:hAnsi="Arial"/>
        </w:rPr>
        <w:t xml:space="preserve">stosownie </w:t>
      </w:r>
      <w:r>
        <w:rPr>
          <w:rFonts w:cs="Arial" w:ascii="Arial" w:hAnsi="Arial"/>
        </w:rPr>
        <w:t xml:space="preserve">do uchwały </w:t>
        <w:br/>
        <w:t xml:space="preserve">Nr LX/707/2024 Rady Gminy Korzenna z dnia 4 marca 2024 r. w sprawie przystąpienia do sporządzenia zmiany „Miejscowego planu zagospodarowania przestrzennego Gminy Korzenna pod nazwą plan Nr 4 - </w:t>
      </w:r>
      <w:r>
        <w:rPr>
          <w:rFonts w:cs="Arial" w:ascii="Arial" w:hAnsi="Arial"/>
          <w:bCs/>
        </w:rPr>
        <w:t>Lipnica Wielka</w:t>
      </w:r>
      <w:r>
        <w:rPr>
          <w:rFonts w:cs="Arial" w:ascii="Arial" w:hAnsi="Arial"/>
        </w:rPr>
        <w:t>”</w:t>
      </w:r>
      <w:r>
        <w:rPr>
          <w:rFonts w:eastAsia="TimesNewRomanPSMT;MS Mincho" w:cs="Arial" w:ascii="Arial" w:hAnsi="Arial"/>
        </w:rPr>
        <w:t xml:space="preserve"> </w:t>
      </w:r>
      <w:r>
        <w:rPr>
          <w:rFonts w:cs="Arial" w:ascii="Arial" w:hAnsi="Arial"/>
        </w:rPr>
        <w:t xml:space="preserve">zgodnie z ustawą z dnia 27 marca 2003 r. o planowaniu i zagospodarowaniu przestrzennym (tj. Dz. U. z 2024 poz. 1130) oraz </w:t>
      </w:r>
      <w:r>
        <w:rPr>
          <w:rFonts w:eastAsia="TimesNewRoman;MS Gothic" w:cs="Arial" w:ascii="Arial" w:hAnsi="Arial"/>
        </w:rPr>
        <w:t>ustawą z dnia 3 października 2008 r. o udostępnianiu informacji o środowisku i jego ochronie, udziale</w:t>
      </w:r>
      <w:r>
        <w:rPr>
          <w:rFonts w:cs="Arial" w:ascii="Arial" w:hAnsi="Arial"/>
        </w:rPr>
        <w:t xml:space="preserve"> </w:t>
      </w:r>
      <w:r>
        <w:rPr>
          <w:rFonts w:eastAsia="TimesNewRoman;MS Gothic" w:cs="Arial" w:ascii="Arial" w:hAnsi="Arial"/>
        </w:rPr>
        <w:t>społeczeństwa w ochronie środowiska oraz ocenach oddziaływania na środowisko (t.j. Dz. U. z 2024 r. poz.</w:t>
      </w:r>
      <w:r>
        <w:rPr>
          <w:rFonts w:cs="Arial" w:ascii="Arial" w:hAnsi="Arial"/>
        </w:rPr>
        <w:t xml:space="preserve"> </w:t>
      </w:r>
      <w:r>
        <w:rPr>
          <w:rFonts w:eastAsia="TimesNewRoman;MS Gothic" w:cs="Arial" w:ascii="Arial" w:hAnsi="Arial"/>
        </w:rPr>
        <w:t>1112 z późn. zm.)</w:t>
      </w:r>
      <w:bookmarkStart w:id="0" w:name="OLE_LINK4"/>
      <w:bookmarkStart w:id="1" w:name="OLE_LINK2"/>
      <w:r>
        <w:rPr>
          <w:rFonts w:eastAsia="TimesNewRoman;MS Gothic" w:cs="Arial" w:ascii="Arial" w:hAnsi="Arial"/>
        </w:rPr>
        <w:t>.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bookmarkEnd w:id="0"/>
      <w:bookmarkEnd w:id="1"/>
    </w:p>
    <w:p>
      <w:pPr>
        <w:pStyle w:val="Normal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.     Sposób realizacji wymogów wynikających z art. 1 ust. 2-4 ustawy: </w:t>
      </w:r>
    </w:p>
    <w:p>
      <w:pPr>
        <w:pStyle w:val="Normal"/>
        <w:tabs>
          <w:tab w:val="clear" w:pos="708"/>
          <w:tab w:val="left" w:pos="5529" w:leader="none"/>
          <w:tab w:val="left" w:pos="6904" w:leader="none"/>
        </w:tabs>
        <w:jc w:val="both"/>
        <w:rPr>
          <w:rStyle w:val="FontStyle12"/>
          <w:rFonts w:ascii="Arial" w:hAnsi="Arial" w:eastAsia="Univers-PL;Arial Unicode MS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nie z ustawą z dnia 27 marca 2003 r. o planowaniu i zagospodarowaniu przestrzennym  </w:t>
        <w:br/>
        <w:t>(t.j. Dz. U. z 2024 r. poz. 1130) została przeprowadzona procedura sporządzania zmiany Planu przewidziana w ww. ustawi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</w:rPr>
        <w:t>1)  </w:t>
        <w:tab/>
        <w:t>ogłoszenie o przystąpieniu do sporządzenia zmiany Planu ukazało się w dniu 23 września 2024 r. w Gazecie Krakowskiej;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  </w:t>
        <w:tab/>
        <w:t>obwieszczenie o przystąpieniu do sporządzenia zmiany Planu zamieszczono na tablicy ogłoszeń Urzędu Gminy Korzenna oraz na stronie BIP od dnia 23 września 2024 r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   Zainteresowani mogli składać wnioski do ww. miejscowych planów zagospodarowania przestrzennego oraz do strategicznej oceny oddziaływania na środowisko w terminie do dnia 21 października 202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owa zmiana Planu spełnia wymagania art. 1 ust. 2 ustawy – ponieważ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Arial" w:ascii="Arial" w:hAnsi="Arial"/>
          <w:b/>
        </w:rPr>
        <w:t>1)   spełnia wymagania ładu przestrzennego, w tym urbanistyki i architektury poprzez:</w:t>
      </w:r>
    </w:p>
    <w:p>
      <w:pPr>
        <w:pStyle w:val="Normal"/>
        <w:autoSpaceDE w:val="false"/>
        <w:ind w:left="720" w:hanging="720"/>
        <w:jc w:val="both"/>
        <w:rPr>
          <w:rFonts w:ascii="Arial" w:hAnsi="Arial" w:eastAsia="TimesNewRomanPS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) </w:t>
        <w:tab/>
        <w:t xml:space="preserve">ustalenia zgodne z polityką przestrzenną Gminy Korzenna wyrażoną w „Studium uwarunkowań i kierunków zagospodarowania przestrzennego Gminy Korzenna” przyjętym uchwałą </w:t>
      </w:r>
      <w:r>
        <w:rPr>
          <w:rFonts w:eastAsia="TimesNewRomanPSMT;MS Mincho" w:cs="Arial" w:ascii="Arial" w:hAnsi="Arial"/>
        </w:rPr>
        <w:t xml:space="preserve">Nr XXXIV/375/2018 Rady Gminy Korzenna z dnia 16 marca 2018 r., </w:t>
      </w:r>
      <w:r>
        <w:rPr>
          <w:rFonts w:cs="Arial" w:ascii="Arial" w:hAnsi="Arial"/>
        </w:rPr>
        <w:t>w sposób nie naruszający ustaleń tego Studium, stanowiąc dopełnienie tej polityki poprzez określenie ogólnych i szczegółowych zasady oraz warunków zagospodarowania przedmiotowych nieruchomośc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  <w:tab/>
        <w:t>uwzględnienie regionalnych zasad urbanistyczno-architektonicznych poprzez nawiązanie do tradycyjnego systemu zabudowy występującej w Gminie Korzenna oraz w sąsiedztwie przedmiotowych nieruchomości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 uwzględnia istniejące walory architektoniczne i krajobrazowe poprzez ustalenia planem: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a)   tradycyjnych zasad kompozycji zabudowy, w tym: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zagospodarowania przestrzennego i linii zabudowy,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>-  wskaźników zagospodarowania terenów;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b)   tradycyjnych (regionalnych) zasad kształtowania zabudowy, w tym: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-  skali zabudowy (parametrów zabudowy), </w:t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-  form zabudowy (detalu architektonicznego) i materiałów budowlanych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które zapewniają harmonijne powiązanie nowej zabudowy z otoczeniem (zabudową istniejącą </w:t>
        <w:br/>
        <w:t xml:space="preserve">      oraz krajobrazem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 spełnia wymagania ochrony środowiska – poprzez: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)  ustalenie warunków gospodarowania i ochrony podstawowych komponentów środowiska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>-  różnorodności biologicznej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-  wód powierzchniowych i podziemnych,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kopalin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arunków atmosfer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klima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warunków akustycznych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 powierzchni ziemi,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         </w:t>
        <w:tab/>
      </w:r>
      <w:r>
        <w:rPr>
          <w:rFonts w:cs="Arial" w:ascii="Arial" w:hAnsi="Arial"/>
        </w:rPr>
        <w:t>-  przyrody i krajobrazu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07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)  ustalenia racjonalnego gospodarowania wodami – poprzez: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trzymanie zasobów wód powierzchniowych i podziemnych z zapewnieniem właściwych warunków ich wykorzystania oraz podwyższenia ich stanu ekologicznego,</w:t>
      </w:r>
    </w:p>
    <w:p>
      <w:pPr>
        <w:pStyle w:val="Normal"/>
        <w:tabs>
          <w:tab w:val="clear" w:pos="708"/>
          <w:tab w:val="left" w:pos="360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porządkowanie gospodarki ściekowej i odpadami – stosowanie indywidualnych lub zbiorczych systemów  przy spełnieniu wymagań przepisów prawa ochrony środowiska oraz prawa wodnego,</w:t>
      </w:r>
    </w:p>
    <w:p>
      <w:pPr>
        <w:pStyle w:val="Normal"/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e naturalnej retencji terenowej wód oraz zrównoważone gospodarowanie wodami opadowymi  poprzez zagospodarowanie wód opadowych na własnym gruncie;</w:t>
      </w:r>
    </w:p>
    <w:p>
      <w:pPr>
        <w:pStyle w:val="Normal"/>
        <w:ind w:left="1620" w:hanging="180"/>
        <w:jc w:val="both"/>
        <w:rPr/>
      </w:pPr>
      <w:r>
        <w:rPr>
          <w:rFonts w:cs="Arial" w:ascii="Arial" w:hAnsi="Arial"/>
        </w:rPr>
        <w:t>-</w:t>
        <w:tab/>
        <w:t xml:space="preserve">stosowanie w miarę możliwości, technologii produkcyjnych o niskim stopniu  </w:t>
        <w:br/>
        <w:t>wodochłonności lub wykorzystujących wodę w obiegach zamkniętych,</w:t>
      </w:r>
    </w:p>
    <w:p>
      <w:pPr>
        <w:pStyle w:val="Normal"/>
        <w:tabs>
          <w:tab w:val="clear" w:pos="708"/>
          <w:tab w:val="left" w:pos="284" w:leader="none"/>
        </w:tabs>
        <w:ind w:left="16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spełnienie warunków korzystania z wód regionu wodnego Górnej Wisły – wg przepisów szczególnych;</w:t>
      </w:r>
    </w:p>
    <w:p>
      <w:pPr>
        <w:pStyle w:val="TextBody"/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b/>
          <w:sz w:val="20"/>
        </w:rPr>
        <w:t xml:space="preserve">c) </w:t>
        <w:tab/>
        <w:t>przeciwdziałanie degradacji funkcjonalnej korytarzy ekologicznych</w:t>
      </w:r>
      <w:r>
        <w:rPr>
          <w:rFonts w:cs="Arial"/>
          <w:sz w:val="20"/>
        </w:rPr>
        <w:t xml:space="preserve"> w lokalizacjach i sposobie </w:t>
        <w:br/>
        <w:t xml:space="preserve">  </w:t>
        <w:tab/>
        <w:t xml:space="preserve">zagrażającym przerwaniem trasy korytarzy lub istotnym ograniczeniem ich drożności  – poprzez </w:t>
        <w:tab/>
        <w:t xml:space="preserve">wprowadzanie przepustów ekologicznych w obrębie nieruchomości oraz w obrębie dróg </w:t>
        <w:tab/>
        <w:t xml:space="preserve">przecinających korytarze ekologiczne;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 xml:space="preserve">d) </w:t>
        <w:tab/>
        <w:t xml:space="preserve">ochronę użytków rolnych, </w:t>
      </w:r>
      <w:r>
        <w:rPr>
          <w:rFonts w:cs="Arial" w:ascii="Arial" w:hAnsi="Arial"/>
          <w:bCs/>
        </w:rPr>
        <w:t>która została zapewniona</w:t>
      </w:r>
      <w:r>
        <w:rPr>
          <w:rFonts w:cs="Arial" w:ascii="Arial" w:hAnsi="Arial"/>
        </w:rPr>
        <w:t xml:space="preserve"> poprzez ustalenie właściwego wykorzystania gruntów w terenach przeznaczonych do zainwestowania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 xml:space="preserve">- zachowując właściwe proporcje pomiędzy wskaźnikami powierzchni zabudowy oraz </w:t>
        <w:br/>
        <w:t xml:space="preserve">                  </w:t>
        <w:tab/>
        <w:t xml:space="preserve">    powierzchni biologicznie czynnej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 xml:space="preserve">-  poprzez nienaruszenie zwartych kompleksów rolnych o wysokich klasach bonitacyjnych </w:t>
        <w:br/>
        <w:t xml:space="preserve">                             gleb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360"/>
        <w:jc w:val="both"/>
        <w:rPr/>
      </w:pPr>
      <w:r>
        <w:rPr>
          <w:rFonts w:cs="Arial" w:ascii="Arial" w:hAnsi="Arial"/>
          <w:b/>
          <w:bCs/>
        </w:rPr>
        <w:t>e)</w:t>
        <w:tab/>
        <w:t xml:space="preserve">ochronę użytków leśnych, </w:t>
      </w:r>
      <w:r>
        <w:rPr>
          <w:rFonts w:cs="Arial" w:ascii="Arial" w:hAnsi="Arial"/>
          <w:bCs/>
        </w:rPr>
        <w:t xml:space="preserve">która została zapewniona </w:t>
      </w:r>
      <w:r>
        <w:rPr>
          <w:rFonts w:cs="Arial" w:ascii="Arial" w:hAnsi="Arial"/>
        </w:rPr>
        <w:t xml:space="preserve">poprzez nienaruszanie kompleksów </w:t>
        <w:br/>
        <w:t xml:space="preserve">             leśnych i zadrzewień;</w:t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11"/>
          <w:rFonts w:cs="Arial" w:ascii="Arial" w:hAnsi="Arial"/>
          <w:b/>
          <w:color w:val="000000"/>
          <w:sz w:val="20"/>
        </w:rPr>
        <w:t xml:space="preserve">4)  spełnia wymagania ochrony krajobrazu, dziedzictwa kulturowego, zabytków </w:t>
      </w:r>
      <w:r>
        <w:rPr>
          <w:rFonts w:cs="Arial" w:ascii="Arial" w:hAnsi="Arial"/>
          <w:b/>
        </w:rPr>
        <w:t>oraz dóbr kultury współczesnej – poprzez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a)</w:t>
        <w:tab/>
        <w:t xml:space="preserve">ustalenia zasad kształtowania zabudowy w nawiązaniu do historycznego dziedzictwa kulturowego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 xml:space="preserve">b) </w:t>
        <w:tab/>
        <w:t>nienaruszanie obszarów i obiektów objętych ochroną konserwatorską oraz dóbr kultury współczesnej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360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c) </w:t>
      </w:r>
      <w:r>
        <w:rPr>
          <w:rStyle w:val="FontStyle11"/>
          <w:rFonts w:cs="Arial" w:ascii="Arial" w:hAnsi="Arial"/>
          <w:color w:val="000000"/>
          <w:sz w:val="20"/>
        </w:rPr>
        <w:t>nakaz harmonijnego wkomponowania nowej zabudowy w istniejące układy urbanistyczno- architektoniczne w nawiązaniu do współczesnych uwarunkowań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</w:rPr>
        <w:t xml:space="preserve">5) </w:t>
        <w:tab/>
        <w:t xml:space="preserve">spełnia wymagania </w:t>
      </w:r>
      <w:r>
        <w:rPr>
          <w:rStyle w:val="FontStyle11"/>
          <w:rFonts w:cs="Arial" w:ascii="Arial" w:hAnsi="Arial"/>
          <w:b/>
          <w:color w:val="000000"/>
          <w:sz w:val="20"/>
        </w:rPr>
        <w:t xml:space="preserve">ochrony zdrowia oraz bezpieczeństwa ludzi i mienia, a także potrzeby osób niepełnosprawnych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>poprzez określenie zasad ochrony środowiska i ochrony przed zagrożeniami z uwzględnieniem miejsc</w:t>
      </w:r>
      <w:r>
        <w:rPr>
          <w:rFonts w:cs="Arial" w:ascii="Arial" w:hAnsi="Arial"/>
        </w:rPr>
        <w:t xml:space="preserve"> przeznaczonych na parkowanie pojazdów zaopatrzonych w kartę parkingową i sposób ich realizacji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6)   uwzględnia walory ekonomiczne przestrzeni – poprzez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)  sporządzenie prognozy skutków finansowych realizacji zmiany Planu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) </w:t>
      </w:r>
      <w:r>
        <w:rPr>
          <w:rStyle w:val="FontStyle11"/>
          <w:rFonts w:cs="Arial" w:ascii="Arial" w:hAnsi="Arial"/>
          <w:color w:val="000000"/>
          <w:sz w:val="20"/>
        </w:rPr>
        <w:t>racjonalnie wykorzystując, przy określeniu nowych funkcji dla terenów budowlanych, istniejące</w:t>
      </w:r>
      <w:r>
        <w:rPr>
          <w:rFonts w:cs="Arial" w:ascii="Arial" w:hAnsi="Arial"/>
        </w:rPr>
        <w:t xml:space="preserve"> </w:t>
        <w:br/>
        <w:t xml:space="preserve">  </w:t>
      </w:r>
      <w:r>
        <w:rPr>
          <w:rStyle w:val="FontStyle11"/>
          <w:rFonts w:cs="Arial" w:ascii="Arial" w:hAnsi="Arial"/>
          <w:color w:val="000000"/>
          <w:sz w:val="20"/>
        </w:rPr>
        <w:t xml:space="preserve">elementy wyposażenia technicznego i zagospodarowania, w tym poprzez </w:t>
      </w:r>
      <w:r>
        <w:rPr>
          <w:rFonts w:cs="Arial" w:ascii="Arial" w:hAnsi="Arial"/>
        </w:rPr>
        <w:t xml:space="preserve">lokalizację nowej </w:t>
        <w:br/>
        <w:t xml:space="preserve">  zabudowy na  obszarach częściowo zabudowanych i uzbrojonych, na zasadzie sąsiedztwa </w:t>
        <w:br/>
        <w:t xml:space="preserve">  z istniejącymi strukturami osadniczymi, z bezpośrednim dostępem do dróg publicznych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7)   uwzględnia prawo własności – poprzez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nienaruszenie prawa własności terenu objętego zmianą Planu, </w:t>
      </w:r>
      <w:r>
        <w:rPr>
          <w:rStyle w:val="FontStyle11"/>
          <w:rFonts w:cs="Arial" w:ascii="Arial" w:hAnsi="Arial"/>
          <w:color w:val="000000"/>
          <w:sz w:val="20"/>
        </w:rPr>
        <w:t xml:space="preserve">wyznaczając liniami </w:t>
        <w:br/>
        <w:t xml:space="preserve">   rozgraniczającymi  teren</w:t>
      </w:r>
      <w:r>
        <w:rPr>
          <w:rFonts w:cs="Arial" w:ascii="Arial" w:hAnsi="Arial"/>
        </w:rPr>
        <w:t xml:space="preserve"> </w:t>
      </w:r>
      <w:r>
        <w:rPr>
          <w:rStyle w:val="FontStyle11"/>
          <w:rFonts w:cs="Arial" w:ascii="Arial" w:hAnsi="Arial"/>
          <w:color w:val="000000"/>
          <w:sz w:val="20"/>
        </w:rPr>
        <w:t>przeznaczony pod zabudowę w  uporządkowanych relacjach w stosunku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Style w:val="FontStyle11"/>
          <w:rFonts w:cs="Arial" w:ascii="Arial" w:hAnsi="Arial"/>
          <w:color w:val="000000"/>
          <w:sz w:val="20"/>
        </w:rPr>
        <w:t>do inwestycji celu publicznego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>
          <w:rFonts w:cs="Arial" w:ascii="Arial" w:hAnsi="Arial"/>
        </w:rPr>
        <w:t>b)  ustalenia zmiany Planu sformułowane w sposób zapobiegający 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ingerencji w prawo własności </w:t>
        <w:br/>
        <w:t xml:space="preserve">       terenów sąsiadujących z przedmiotowymi nieruchomości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) </w:t>
        <w:tab/>
        <w:t xml:space="preserve">uwzględnia potrzeby obronności i bezpieczeństwa państwa </w:t>
      </w:r>
      <w:r>
        <w:rPr>
          <w:rFonts w:cs="Arial" w:ascii="Arial" w:hAnsi="Arial"/>
        </w:rPr>
        <w:t xml:space="preserve">– </w:t>
      </w:r>
      <w:r>
        <w:rPr>
          <w:rStyle w:val="FontStyle11"/>
          <w:rFonts w:cs="Arial" w:ascii="Arial" w:hAnsi="Arial"/>
          <w:color w:val="000000"/>
          <w:sz w:val="20"/>
        </w:rPr>
        <w:t xml:space="preserve">ustalając ograniczenia w sposobie zagospodarowania poprzez zabezpieczenie komunikacyjne przedmiotowego terenu budowlanego, drożności dróg publicznych oraz uwzględnienie ustaleń w sprawie zaopatrzenia w infrastrukturę techniczną, w tym łączności publicznej – w zakresie niezbędnym do działań w sytuacjach szczególnych zagrożeń oraz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alenia, które nie pozostają w sprzeczności w ww. potrzebami (w trakcie procedury planistycznej organy wojskowe oraz odpowiedzialne za ochronę granic i bezpieczeństwo Państwa nie zgłaszały wniosków i uwag, oraz uzgodniły projekt zmiany Planu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  <w:b/>
        </w:rPr>
        <w:t xml:space="preserve">9) uwzględnia potrzeby interesu publicznego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przez ustalenia, nie tworzące przeszkód </w:t>
        <w:br/>
        <w:t xml:space="preserve">w realizacji interesu publicznego, m.in. realizacji dróg publicznych oraz utrzymanie dotychczas obowiązujących zasad obsługi terenów w zakresie infrastruktury technicznej stanowiącej cel publiczny;        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)</w:t>
        <w:tab/>
        <w:t xml:space="preserve">uwzględnia potrzeby rozwoju infrastruktury technicznej, w szczególności sieci szeroko-pasmow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ustalenia, nie tworzące przeszkód w realizacji urządzeń infrastruktury technicznej, m.in. łączności publicznej (inwestycji telekomunikacyjnych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)</w:t>
        <w:tab/>
        <w:t xml:space="preserve">zgodnie z przepisami, zapewniony zostanie udział społeczeństwa w pracach nad zmianą Planu </w:t>
      </w:r>
      <w:r>
        <w:rPr>
          <w:rFonts w:cs="Arial" w:ascii="Arial" w:hAnsi="Arial"/>
        </w:rPr>
        <w:t>– poprzez stosowne komunikaty prasowe, internetowe i obwieszczenia, w których zostaną zawarte informacje o terminach, miejscu i formach konsultacji społecznych nad przyjętymi w projekcie zmiany Planu rozwiązaniami, a także o terminach składania uwag do tego projektu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  <w:tab/>
        <w:t xml:space="preserve">zachowana zostanie jawność i przejrzystość procedur planistycznych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rozpowszechnienie za pomocą prasy, obwieszczeń, środków komunikacji elektronicznej oraz prawa do bezpośrednich kontaktów z właściwymi służbami Urzędu Gminy oraz możliwość udziału w Sesji Rady Gminy Korzenna – osób zainteresowanych (czynności te zostaną wykazane w dokumentacji planistycznej)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uwzględniono potrzebę zapewnienia odpowiedniej ilości i jakości wody, do celów zaopatrzenia ludności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przez odpowiednie ustalenia.</w:t>
      </w:r>
    </w:p>
    <w:p>
      <w:pPr>
        <w:pStyle w:val="Normal"/>
        <w:shd w:fill="FFFFFF" w:val="clear"/>
        <w:ind w:left="360" w:hanging="360"/>
        <w:jc w:val="both"/>
        <w:rPr>
          <w:rStyle w:val="Appleconvertedspace"/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  <w:tab/>
        <w:t xml:space="preserve">Realizując przepis </w:t>
      </w:r>
      <w:r>
        <w:rPr>
          <w:rFonts w:cs="Arial" w:ascii="Arial" w:hAnsi="Arial"/>
          <w:b/>
          <w:bCs/>
        </w:rPr>
        <w:t>art. 15 ust. 3 ustawy o planowaniu i zagospodarowaniu przestrzennym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organ sporządzający zmianę Planu – ustalając przeznaczenie terenu objętego zmianą Planu oraz określając potencjalny sposób zagospodarowania i korzystania z tego terenu, </w:t>
      </w:r>
      <w:r>
        <w:rPr>
          <w:rFonts w:cs="Arial" w:ascii="Arial" w:hAnsi="Arial"/>
          <w:b/>
        </w:rPr>
        <w:t>wyważy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eres publiczny </w:t>
        <w:br/>
        <w:t>i interesy prywatne dotyczące: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Style w:val="Appleconvertedspace"/>
          <w:rFonts w:cs="Arial" w:ascii="Arial" w:hAnsi="Arial"/>
          <w:b/>
        </w:rPr>
        <w:t>1)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  <w:b/>
        </w:rPr>
        <w:t>ochrony obecnego stanu zagospodarowania terenu objętego zmianą Planu</w:t>
      </w:r>
      <w:r>
        <w:rPr>
          <w:rFonts w:cs="Arial" w:ascii="Arial" w:hAnsi="Arial"/>
        </w:rPr>
        <w:t xml:space="preserve"> i w zakresie </w:t>
      </w:r>
      <w:r>
        <w:rPr>
          <w:rStyle w:val="Appleconvertedspace"/>
          <w:rFonts w:cs="Arial" w:ascii="Arial" w:hAnsi="Arial"/>
        </w:rPr>
        <w:t>planowanych</w:t>
      </w:r>
      <w:r>
        <w:rPr>
          <w:rStyle w:val="Appleconvertedspace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zmian w zagospodarowaniu tego terenu, oraz w sprawie ochrony interesu osób trzecich –</w:t>
      </w:r>
      <w:r>
        <w:rPr>
          <w:rStyle w:val="Appleconvertedspace"/>
          <w:rFonts w:cs="Arial" w:ascii="Arial" w:hAnsi="Arial"/>
        </w:rPr>
        <w:t xml:space="preserve">do ww. zagadnień </w:t>
      </w:r>
      <w:r>
        <w:rPr>
          <w:rFonts w:cs="Arial" w:ascii="Arial" w:hAnsi="Arial"/>
          <w:bCs/>
        </w:rPr>
        <w:t>uwag nie zgłoszono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2) </w:t>
        <w:tab/>
      </w:r>
      <w:r>
        <w:rPr>
          <w:rFonts w:cs="Arial" w:ascii="Arial" w:hAnsi="Arial"/>
          <w:b/>
        </w:rPr>
        <w:t>analizy ekonomicznej</w:t>
      </w:r>
      <w:r>
        <w:rPr>
          <w:rFonts w:cs="Arial" w:ascii="Arial" w:hAnsi="Arial"/>
        </w:rPr>
        <w:t>, która przedstawione została w formie wniosków z prognozy skutków finansowych zmiany Planu;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b/>
        </w:rPr>
        <w:t xml:space="preserve">3) </w:t>
        <w:tab/>
        <w:t>analizy środowiskowej</w:t>
      </w:r>
      <w:r>
        <w:rPr>
          <w:rFonts w:cs="Arial" w:ascii="Arial" w:hAnsi="Arial"/>
        </w:rPr>
        <w:t>, która zawarta została w sporządzonym dla obszaru całej Gminy opracowaniu ekofizjograficznym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 xml:space="preserve">4)  analiz społecznych </w:t>
      </w:r>
      <w:r>
        <w:rPr>
          <w:rFonts w:cs="Arial" w:ascii="Arial" w:hAnsi="Arial"/>
        </w:rPr>
        <w:t xml:space="preserve">– jako odrębnych opracowań na potrzeby zmiany Planu nie sporządzano, ze </w:t>
        <w:br/>
        <w:t xml:space="preserve">      względu na zakres zmian ograniczony do konkretnego terenu na gruntach prywatnych, które </w:t>
        <w:br/>
        <w:t xml:space="preserve">      zapewniają możliwość spełnienia warunków prawa budowlanego i ochrony środowiska przy realizacji </w:t>
        <w:br/>
        <w:t xml:space="preserve">      inwestycji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  <w:tab/>
        <w:t xml:space="preserve">Realizując przepis </w:t>
      </w:r>
      <w:r>
        <w:rPr>
          <w:rFonts w:cs="Arial" w:ascii="Arial" w:hAnsi="Arial"/>
          <w:b/>
          <w:bCs/>
        </w:rPr>
        <w:t>art. 15 ust. 4 ustawy o planowaniu i zagospodarowaniu przestrzen- nym,</w:t>
      </w:r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organ sporządzający projekt zmiany Planu – ustalając przeznaczenie przedmiotowego terenu oraz określając potencjalny sposób jego zagospodarowania i wykorzystania </w:t>
      </w:r>
      <w:r>
        <w:rPr>
          <w:rFonts w:cs="Arial" w:ascii="Arial" w:hAnsi="Arial"/>
        </w:rPr>
        <w:t xml:space="preserve">– określił zmiany w przeznaczeniu oraz wskaźniki dotyczące zagospodarowania i użytkowania tego terenu, </w:t>
        <w:br/>
        <w:t>a także wymogi wynikające z art. 10 ust. 2, odnoszące się do przedmiotowej zmiany Planu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 xml:space="preserve">II. </w:t>
        <w:tab/>
        <w:t>Zgodność z wynikami analizy dotyczącej oceny aktualności Studium uwarunkowań i kierunków zagospodarowania przestrzennego i miejscowych planów zagospodarowania przestrzennego Gminy Korzenna</w:t>
      </w:r>
      <w:r>
        <w:rPr>
          <w:rStyle w:val="FontStyle12"/>
          <w:rFonts w:cs="Arial" w:ascii="Arial" w:hAnsi="Arial"/>
          <w:b w:val="false"/>
          <w:bCs/>
          <w:color w:val="000000"/>
          <w:sz w:val="20"/>
        </w:rPr>
        <w:t xml:space="preserve"> </w:t>
      </w:r>
      <w:r>
        <w:rPr>
          <w:rStyle w:val="FontStyle12"/>
          <w:rFonts w:cs="Arial" w:ascii="Arial" w:hAnsi="Arial"/>
          <w:bCs/>
          <w:color w:val="000000"/>
          <w:sz w:val="20"/>
        </w:rPr>
        <w:t xml:space="preserve">oraz </w:t>
      </w:r>
      <w:r>
        <w:rPr>
          <w:rFonts w:cs="Arial" w:ascii="Arial" w:hAnsi="Arial"/>
          <w:b/>
        </w:rPr>
        <w:t>sposób uwzględnienia uniwersalnego projektowani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 odniesieniu do przepisów </w:t>
      </w:r>
      <w:r>
        <w:rPr>
          <w:rFonts w:cs="Arial" w:ascii="Arial" w:hAnsi="Arial"/>
          <w:b/>
          <w:bCs/>
        </w:rPr>
        <w:t xml:space="preserve">art. 15 ust. 1 </w:t>
      </w:r>
      <w:r>
        <w:rPr>
          <w:rFonts w:cs="Arial" w:ascii="Arial" w:hAnsi="Arial"/>
          <w:b/>
        </w:rPr>
        <w:t xml:space="preserve">ustawy o planowaniu i zagospodarowaniu </w:t>
        <w:br/>
        <w:t xml:space="preserve">      przestrzennym</w:t>
      </w:r>
      <w:r>
        <w:rPr>
          <w:rFonts w:cs="Arial" w:ascii="Arial" w:hAnsi="Arial"/>
          <w:b/>
          <w:bCs/>
        </w:rPr>
        <w:t>: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>  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convertedspace"/>
          <w:rFonts w:cs="Arial" w:ascii="Arial" w:hAnsi="Arial"/>
          <w:b/>
          <w:sz w:val="20"/>
        </w:rPr>
        <w:t>z zakresie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Style w:val="Appleconvertedspace"/>
          <w:rFonts w:cs="Arial" w:ascii="Arial" w:hAnsi="Arial"/>
          <w:b/>
          <w:sz w:val="20"/>
        </w:rPr>
        <w:t>art. 15 ust. 1</w:t>
      </w:r>
      <w:r>
        <w:rPr>
          <w:rStyle w:val="Appleconvertedspace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kt 2</w:t>
      </w:r>
      <w:r>
        <w:rPr>
          <w:rStyle w:val="Appleconvertedspace"/>
          <w:rFonts w:cs="Arial" w:ascii="Arial" w:hAnsi="Arial"/>
          <w:sz w:val="20"/>
        </w:rPr>
        <w:t xml:space="preserve">  </w:t>
      </w:r>
      <w:r>
        <w:rPr>
          <w:rFonts w:cs="Arial" w:ascii="Arial" w:hAnsi="Arial"/>
          <w:sz w:val="20"/>
          <w:szCs w:val="20"/>
        </w:rPr>
        <w:t>– stanowiącego o obowiązującej zgodności zmiany Planu z wynikami analizy, o której mowa w art. 32 ust. 1 ww. ustawy – w czasie trwania obecnej kadencji Rady Gminy Korzenna została podjęta decyzja w sprawie przystąpienia do zmiany planu miejscowego w zakresie umożliwienia realizacji zamierzeń inwestycyjnych mieszkańców Gminy Korzenna na cele indywidualne</w:t>
      </w:r>
    </w:p>
    <w:p>
      <w:pPr>
        <w:pStyle w:val="NormalnyWeb"/>
        <w:shd w:fill="FFFFFF" w:val="clear"/>
        <w:spacing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realizacji zabudowy mieszkaniowej jednorodzinnej lub usług o niezbędnych parametrach </w:t>
        <w:br/>
        <w:t>zabudowy i wskaźnikach zagospodarowania terenu objętego zmianą Planu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)   w zakresie art. 15 ust. 1 pkt 3 – stanowiącego o obowiązku określenia wpływu zmiany Planu na finanse publiczne, w tym budżet Gminy – wpływ na finanse publiczne został wykazany, zgodnie z wymogami art. 17 pkt 5 ustawy o planowaniu i zagospodarowaniu przestrzennym, saw sporządzonej prognozie skutków finansowych uchwalenia zmiany Pla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2. </w:t>
        <w:tab/>
        <w:t>Realizując obowiązek wynikający z art. 15 ust. 4  ustawy o planowaniu i zagospodarowaniu przestrzennym – odnoszący się do uniwersalnego projektowania i uwzględniania wymagań ładu przestrzennego efektywnego gospodarowania przestrzenią i walorów ekonomicznych przestrzeni, organ sporządzający projekt zmiany Planu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1)</w:t>
        <w:tab/>
        <w:t>zachował zasady kształtowania struktur przestrzennych uwzględniając minimalizowanie indywidualnej transportochłonności układu przestrzennego - w obrębie i sąsiedztwie obszarów o zwartej strukturze funkcjonalno-przestrzennej z dostępem bezpośrednim do dróg publicznych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</w:t>
        <w:tab/>
        <w:t>lokalizował nową zabudowę z uwzględnieniem możliwości korzystania z publicznego oraz indywidualnego transportu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  </w:t>
        <w:tab/>
        <w:t>zastosował rozwiązania przestrzenne nie utrudniające ruchu pieszego i rowerowego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 </w:t>
        <w:tab/>
        <w:t>przyjął w zmianie Planu lokalizację zabudowy na terenie możliwym do zaopatrzenia w indywidualne lub zbiorcze systemy infrastruktury technicznej (poza obszarem aglomeracji);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  <w:tab/>
        <w:t>uwzględnił zasady zapewnienia dojazdu i miejsc do parkowania pojazdów.</w:t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FontStyle12"/>
          <w:rFonts w:cs="Arial" w:ascii="Arial" w:hAnsi="Arial"/>
          <w:bCs/>
          <w:color w:val="000000"/>
          <w:sz w:val="20"/>
        </w:rPr>
        <w:t>III.   Wpływ na finanse publiczne, w tym budżet Gminy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 xml:space="preserve">Prognoza finansowa skutków uchwalenia zmiany </w:t>
      </w:r>
      <w:r>
        <w:rPr>
          <w:rFonts w:cs="Arial" w:ascii="Arial" w:hAnsi="Arial"/>
        </w:rPr>
        <w:t xml:space="preserve">Planu </w:t>
      </w:r>
      <w:r>
        <w:rPr>
          <w:rStyle w:val="FontStyle11"/>
          <w:rFonts w:cs="Arial" w:ascii="Arial" w:hAnsi="Arial"/>
          <w:color w:val="000000"/>
          <w:sz w:val="20"/>
        </w:rPr>
        <w:t xml:space="preserve">wskazuje potencjalne dochody i wydatki </w:t>
        <w:br/>
        <w:t xml:space="preserve">z tytułu uchwalenia tej zmiany i oparta jest zazwyczaj na maksymalnych możliwościach zagospodarowania terenu objętego zmianą Planu z uwzględnieniem założeń bilansowych studium. Faktyczne wysokości wpływów do budżetu Gminy i wydatków mogą odbiegać od przewidywanych w opracowanej prognozie. 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20"/>
        </w:rPr>
      </w:pPr>
      <w:r>
        <w:rPr>
          <w:rStyle w:val="FontStyle11"/>
          <w:rFonts w:cs="Arial" w:ascii="Arial" w:hAnsi="Arial"/>
          <w:color w:val="000000"/>
          <w:sz w:val="20"/>
        </w:rPr>
        <w:t>Wykonana analiza finansowa wykazała, że dochody Gminy nie zmienią się w zakresie terenów budowlanych - usługowych  przekształcanych na cele również usługowe z poszerzeniem ustaleń planu o zabudowę mieszkaniową jednorodzinną.</w:t>
      </w:r>
    </w:p>
    <w:p>
      <w:pPr>
        <w:pStyle w:val="Normal"/>
        <w:ind w:firstLine="708"/>
        <w:jc w:val="both"/>
        <w:rPr>
          <w:rStyle w:val="FontStyle11"/>
          <w:rFonts w:ascii="Arial" w:hAnsi="Arial" w:cs="Arial"/>
          <w:color w:val="000000"/>
          <w:sz w:val="16"/>
          <w:szCs w:val="16"/>
        </w:rPr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IV.  Konsultacje społeczne.</w:t>
      </w:r>
    </w:p>
    <w:p>
      <w:pPr>
        <w:pStyle w:val="Normal"/>
        <w:jc w:val="both"/>
        <w:rPr>
          <w:rStyle w:val="FontStyle12"/>
          <w:rFonts w:ascii="Arial" w:hAnsi="Arial" w:cs="Arial"/>
          <w:bCs/>
          <w:color w:val="000000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związku z koniecznością udziału społeczeństwa w określonych przepisami ustawy o planowaniu i zagospodarowaniu przestrzennym w konsultacjach społecznych, projekt zmiany Planu i Prognoza oddziaływania na środowisko zostaną udostępnione do tych konsultacji w stosownym terminie – po uzyskaniu uzgodnień i opinii do tych projek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ab/>
        <w:t>Konsultacje społeczne zostaną poprzedzone zawiadomieniami w postaci ogłoszeń i obwieszczeń,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rzy cz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 ww. dokumentach zostaną zawarte informacje o terminach, miejscu i formach konsultacji </w:t>
        <w:br/>
        <w:t>nad przyjętymi w projekcie zmiany Planu rozwiązaniami, a także o terminach składania uwag do projektu zmiany Planu i do Prognozy oddziaływania na środowisko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nsultacje społeczne będą prowadzone w formie zbierania uwag – w terminie: od dnia </w:t>
        <w:br/>
        <w:t>18 marca 2025</w:t>
        <w:tab/>
        <w:t xml:space="preserve">r do dnia 17 kwietnia 2025; uwagi do zmiany Planu można będzie wnosić w formie papierowej w Urzędzie Gminy Korzenna, drogą pocztową na adres /Urząd Gminy Korzenna, Korzenna 325, </w:t>
        <w:br/>
        <w:t>33-322 Korzenna lub w formie elektronicznej, w tym za pomocą środków komunikacji elektronicznej,</w:t>
        <w:br/>
        <w:t xml:space="preserve">w szczególności poczty elektronicznej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mina@korzenna.pl</w:t>
        </w:r>
      </w:hyperlink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ojektem Planu można się będzie zapoznać na stronie internetowej Gminy Korzenna: </w:t>
      </w:r>
      <w:r>
        <w:rPr>
          <w:rFonts w:cs="Arial" w:ascii="Arial" w:hAnsi="Arial"/>
          <w:color w:val="0000FF"/>
          <w:sz w:val="20"/>
          <w:szCs w:val="20"/>
        </w:rPr>
        <w:t xml:space="preserve">https://bip.malopolska.pl/ugkorzenna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nformacji o projekcie Planu będzie udzielał referent ds. planowania przestrzennego pod </w:t>
        <w:br/>
        <w:t>nr tel</w:t>
      </w:r>
      <w:r>
        <w:rPr>
          <w:rFonts w:cs="Arial" w:ascii="Arial" w:hAnsi="Arial"/>
          <w:b/>
          <w:sz w:val="20"/>
          <w:szCs w:val="20"/>
        </w:rPr>
        <w:t xml:space="preserve">. 18 440 66 35 </w:t>
      </w:r>
      <w:r>
        <w:rPr>
          <w:rFonts w:cs="Arial" w:ascii="Arial" w:hAnsi="Arial"/>
          <w:sz w:val="20"/>
          <w:szCs w:val="20"/>
        </w:rPr>
        <w:t>od poniedziałku do piątku w godzinach pracy Urzędu Gminy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 zakończeniu konsultacji społecznych zostanie opracowany raport podsumowujący przebieg tych konsultacji wraz z protokołem z czynności przeprowadzonych w ramach konsultacji, w szczególności </w:t>
        <w:br/>
        <w:t>w zakresie rozpatrzenia uwag wniesionych do konsultowanych opracowań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nyWeb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Style w:val="FontStyle12"/>
          <w:rFonts w:ascii="Arial" w:hAnsi="Arial" w:cs="Arial"/>
          <w:bCs/>
          <w:color w:val="000000"/>
          <w:sz w:val="20"/>
        </w:rPr>
      </w:pPr>
      <w:r>
        <w:rPr>
          <w:rStyle w:val="FontStyle12"/>
          <w:rFonts w:cs="Arial" w:ascii="Arial" w:hAnsi="Arial"/>
          <w:bCs/>
          <w:color w:val="000000"/>
          <w:sz w:val="20"/>
        </w:rPr>
        <w:t>V.  Uchwalenie zmiany Planu.</w:t>
      </w:r>
    </w:p>
    <w:p>
      <w:pPr>
        <w:pStyle w:val="NormalnyWeb"/>
        <w:shd w:fill="FFFFFF" w:val="clear"/>
        <w:spacing w:before="0" w:after="0"/>
        <w:jc w:val="both"/>
        <w:rPr>
          <w:rStyle w:val="FontStyle12"/>
          <w:rFonts w:ascii="Arial" w:hAnsi="Arial" w:cs="Arial"/>
          <w:bCs/>
          <w:color w:val="212529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>Zgodnie z art. 17 pkt 14 ustawy o planowaniu i zagospodarowaniu przestrzennym, Wójt Gminy Korzenna przedłoży Radzie Gminy Korzenna projekt uchwały w sprawie uchwalenia zmiany „</w:t>
      </w:r>
      <w:r>
        <w:rPr>
          <w:rFonts w:eastAsia="Univers-PL;Arial Unicode MS" w:cs="Arial" w:ascii="Arial" w:hAnsi="Arial"/>
        </w:rPr>
        <w:t xml:space="preserve">Miejscowego planu </w:t>
      </w:r>
      <w:r>
        <w:rPr>
          <w:rFonts w:cs="Arial" w:ascii="Arial" w:hAnsi="Arial"/>
        </w:rPr>
        <w:t xml:space="preserve">zagospodarowania Gminy Korzenna </w:t>
      </w:r>
      <w:r>
        <w:rPr>
          <w:rFonts w:cs="Arial" w:ascii="Arial" w:hAnsi="Arial"/>
          <w:bCs/>
        </w:rPr>
        <w:t xml:space="preserve">pod nazwą plan Nr 4 – Lipnica Wielka” </w:t>
      </w:r>
      <w:r>
        <w:rPr>
          <w:rFonts w:cs="Arial" w:ascii="Arial" w:hAnsi="Arial"/>
        </w:rPr>
        <w:t>wraz projektami załączników do tej uchwały, którymi s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  załącznik nr 1  –  rysunek planu, sporządzony na mapach zasadniczych w skali 1:2000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  <w:tab/>
        <w:t xml:space="preserve">2)  załącznik nr 2 – rozstrzygnięcia Rady Gminy Korzenna o sposobie realizacji zapisanych w planie </w:t>
        <w:br/>
        <w:t xml:space="preserve">      inwestycji z zakresu infrastruktury technicznej, które należą do zadań własnych Gminy oraz </w:t>
        <w:br/>
        <w:t xml:space="preserve">      o zasadach ich finansowania;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 załącznik nr 3 – dane przestrzenne tworzone dla planu, o których mowa w Rozdziale 5a ustawy </w:t>
        <w:br/>
        <w:t xml:space="preserve">           o planowaniu i zagospodarowaniu przestrzennym (t.j.: Dz. U. z 2024 r. poz. 1130).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  <w:tab w:val="left" w:pos="8789" w:leader="none"/>
        </w:tabs>
        <w:ind w:left="6369" w:hanging="0"/>
        <w:rPr/>
      </w:pPr>
      <w:r>
        <w:rPr/>
        <w:t xml:space="preserve">           </w:t>
      </w:r>
      <w:r>
        <w:rPr/>
        <w:br/>
      </w:r>
    </w:p>
    <w:sectPr>
      <w:footerReference w:type="default" r:id="rId3"/>
      <w:type w:val="nextPage"/>
      <w:pgSz w:w="11906" w:h="16838"/>
      <w:pgMar w:left="1259" w:right="1106" w:gutter="0" w:header="0" w:top="719" w:footer="20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2570</wp:posOffset>
              </wp:positionV>
              <wp:extent cx="582993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9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05pt;height:23.05pt;mso-wrap-distance-left:0pt;mso-wrap-distance-right:0pt;mso-wrap-distance-top:0pt;mso-wrap-distance-bottom:0pt;margin-top:-19.1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17">
    <w:name w:val=" Znak Znak17"/>
    <w:qFormat/>
    <w:rPr>
      <w:rFonts w:ascii="Arial" w:hAnsi="Arial" w:cs="Arial"/>
      <w:sz w:val="3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Anita1Znak">
    <w:name w:val="anita1 Znak"/>
    <w:qFormat/>
    <w:rPr>
      <w:rFonts w:ascii="Arial" w:hAnsi="Arial" w:eastAsia="Times New Roman" w:cs="Times New Roman"/>
      <w:sz w:val="32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color w:val="000000"/>
      <w:sz w:val="24"/>
    </w:rPr>
  </w:style>
  <w:style w:type="character" w:styleId="TytuZnak">
    <w:name w:val="Tytuł Znak"/>
    <w:qFormat/>
    <w:rPr>
      <w:rFonts w:ascii="Arial" w:hAnsi="Arial" w:cs="Arial"/>
      <w:b/>
      <w:sz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left="-1" w:hanging="1"/>
      <w:jc w:val="center"/>
      <w:textAlignment w:val="top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Nagwek1">
    <w:name w:val="nagwek1"/>
    <w:basedOn w:val="Normal"/>
    <w:qFormat/>
    <w:pPr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etrykatyp">
    <w:name w:val="metryka typ"/>
    <w:basedOn w:val="Normal"/>
    <w:qFormat/>
    <w:pPr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rzen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40:00Z</dcterms:created>
  <dc:creator>ziozio</dc:creator>
  <dc:description/>
  <cp:keywords/>
  <dc:language>en-US</dc:language>
  <cp:lastModifiedBy>user</cp:lastModifiedBy>
  <cp:lastPrinted>2024-09-23T11:30:00Z</cp:lastPrinted>
  <dcterms:modified xsi:type="dcterms:W3CDTF">2025-03-17T10:06:00Z</dcterms:modified>
  <cp:revision>53</cp:revision>
  <dc:subject/>
  <dc:title/>
</cp:coreProperties>
</file>